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29.09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смт Недригайлів                                     №  362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09.2015 № 944/01-27: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. ОСОБА 1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4,2260 гектара, у тому числі ріллі 3,8804 гектара, сіножатей 0,3456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9-15T11:45:00Z</cp:lastPrinted>
  <dcterms:modified xsi:type="dcterms:W3CDTF">2015-10-01T12:38:00Z</dcterms:modified>
  <cp:revision>15</cp:revision>
  <dc:subject/>
  <dc:title> </dc:title>
</cp:coreProperties>
</file>