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9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смт Недригайлів                                     №  35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09.2015 № 92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. ОСОБА 1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0823 гектара, у тому числі ріллі 2,0823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15T11:45:00Z</cp:lastPrinted>
  <dcterms:modified xsi:type="dcterms:W3CDTF">2015-10-01T12:36:00Z</dcterms:modified>
  <cp:revision>12</cp:revision>
  <dc:subject/>
  <dc:title> </dc:title>
</cp:coreProperties>
</file>