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4678" w:leader="none"/>
          <w:tab w:val="left" w:pos="8820" w:leader="none"/>
        </w:tabs>
        <w:ind w:right="-81" w:hanging="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24.09.2015                               смт Недригайлів                                     №  35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1.09.2015 № 92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21 гр. ОСОБА 1 межах колишнього КОНФІДЕНЦІЙНА ІНФОРМАЦІЯ  на території КОНФІДЕНЦІЙНА ІНФОРМАЦІЯ 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4348 гектара, у тому числі ріллі 2,1010 гектара, ріллі 0,3338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4-30T09:44:00Z</cp:lastPrinted>
  <dcterms:modified xsi:type="dcterms:W3CDTF">2015-09-25T06:01:00Z</dcterms:modified>
  <cp:revision>11</cp:revision>
  <dc:subject/>
  <dc:title> </dc:title>
</cp:coreProperties>
</file>