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1.09.</w:t>
      </w:r>
      <w:r>
        <w:rPr>
          <w:sz w:val="28"/>
          <w:szCs w:val="28"/>
          <w:lang w:val="uk-UA"/>
        </w:rPr>
        <w:t>2015                           смт Недригайлів                                   № 345-ОД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клопотання Іваницької сільської ради та заяву ОСОБА 1 від 15.09.2015 № 90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А 1 для ведення особистого селянського господарства (землі сільськогосподарського призначення – сіножаті) на території Іваницької сільської ради загальною площею 0,10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10 гектара перевести до земель запасу (землі сільськогосподарського призначення – сіножаті) на території Іваниц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Іваницької сільської ради внести зміни в земельно-кадастрові документи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       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00:00Z</dcterms:created>
  <dc:creator>TEST</dc:creator>
  <dc:description/>
  <cp:keywords/>
  <dc:language>en-US</dc:language>
  <cp:lastModifiedBy>Admin</cp:lastModifiedBy>
  <cp:lastPrinted>2015-03-27T10:46:00Z</cp:lastPrinted>
  <dcterms:modified xsi:type="dcterms:W3CDTF">2015-09-25T05:58:00Z</dcterms:modified>
  <cp:revision>4</cp:revision>
  <dc:subject/>
  <dc:title>   _________________ 2013                  смт</dc:title>
</cp:coreProperties>
</file>