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9.</w:t>
      </w:r>
      <w:r>
        <w:rPr>
          <w:sz w:val="28"/>
          <w:szCs w:val="28"/>
          <w:lang w:val="uk-UA"/>
        </w:rPr>
        <w:t>2015                           смт Недригайлів                                   № 34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1.09.2015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надати у власність земельну ділянку загальною площею  2,7708 гектара, у тому числі ріллі 2,2869 гектара, сіножатей 0,483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2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9-25T05:56:00Z</dcterms:modified>
  <cp:revision>4</cp:revision>
  <dc:subject/>
  <dc:title> </dc:title>
</cp:coreProperties>
</file>