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09.2015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      смт Недригайлів                                     №  </w:t>
      </w:r>
      <w:r>
        <w:rPr>
          <w:bCs/>
          <w:sz w:val="28"/>
          <w:szCs w:val="28"/>
          <w:lang w:val="uk-UA"/>
        </w:rPr>
        <w:t>341-ОД</w:t>
      </w:r>
    </w:p>
    <w:p>
      <w:pPr>
        <w:pStyle w:val="Normal"/>
        <w:jc w:val="both"/>
        <w:rPr>
          <w:sz w:val="28"/>
        </w:rPr>
      </w:pPr>
      <w:r>
        <w:rPr>
          <w:bCs/>
        </w:rPr>
        <w:t xml:space="preserve">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ї сфери району 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 осінньо-зимовий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5-2016 рокі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готовка підприємств, установ та організацій району до роботи в осінньо-зимовий період 2015-2016 років здійснюється відповідно до затверджених заходів по кожному населеному пункту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таном на 10.09.2015 практично завершені роботи по підготовці до осінньо-зимового періоду  котельного обладнання та систем опалення  закладів бюджетної сфери району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Філією «Недригайлівський райавтодор» дочірнього підприємства                           «Сумський облавтодор» станом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9.2015 на поточний ремонт та  експлуатаційне утримання автомобільних доріг району використано 3 320 тис. гривень, в тому числі  1 148 тис. грн. коштів сільських і селищних рад.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ділом освіти Недригайлівської районної державної адміністрації до 01.09.2015 у всіх навчально-виховних закладах завершені поточні ремонти навчальних приміщень, харчоблоків, надвірних туалетів, спортивних залів, спортивних та ігрових майданчиків, проведені роботи по підготовці котельного обладнанн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забезпечення твердим паливом бюджетних установ продовжується заготівля д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17 Закону України «Про місцеві державні адміністрації», з метою своєчасного завершення робіт з підготовки об’єктів житлово-комунального господарства, промисловості, енергетики, транспорту, соціальної сфери та сільськогосподарського призначення до початку опалювального сезону 2015-2016 років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. Відділу  освіти  Недригайлівської районної державної адміністрації (Токаренко О.І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)   до  01.10.2015 завершити   заготівлю твердого палива для 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о  01.10.2015 завершити роботи з підготовки газових котелень навчальних закладів до роботи в осінньо-зимов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Комунальному закладу  «Недригайлівський районний центр первинної медико-санітарної допомоги» ( Неменко Т.В.)</w:t>
      </w:r>
      <w:r>
        <w:rPr>
          <w:sz w:val="28"/>
          <w:szCs w:val="28"/>
          <w:lang w:val="uk-UA"/>
        </w:rPr>
        <w:t xml:space="preserve"> до 15.10.2015 вирішити питання встановлення твердопаливного котла в амбулаторії загальної практики сімейної медицини  смт. Терн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 до 01.10.2015 завершити: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підготовку об’єктів житлово-комунального призначення, соціальної і                 виробничої сфери до роботи в осінньо-зимовий період 2015-2016 рокі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Рекомендувати Недригайлівському селищному голові Остапчуку І.В., Тернівському селищному  голові Борисовському І.П. до 10.10.2015 укласти договор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Комунальному підприємству «Недригайлівводосервіс», виконкому Тернівської селищної ради  проводити роботу з населенням щодо погашення заборгованості за комунальні послуги та проведення своєчасних розрахунків  до 25 числа кожного місяця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Рекомендувати Недригайлівському цеху газового господарства Роменського управління експлуатації газового господарства до 01.10.2015 довести мешканцям багатоквартирних будинків, які опалюються природним газом про умови пуску газу  та про необхідність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з цим проведення регламентних робіт систем газопостач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7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</w:t>
      </w:r>
      <w:r>
        <w:rPr>
          <w:sz w:val="28"/>
          <w:lang w:val="uk-UA"/>
        </w:rPr>
        <w:t xml:space="preserve">комунального закладу «Недригайлівський районний центр первинної медико-санітарної допомоги» Неменко Т.В.,  рекомендувати сільським і селищним головам  </w:t>
      </w:r>
      <w:r>
        <w:rPr>
          <w:sz w:val="28"/>
          <w:szCs w:val="28"/>
          <w:lang w:val="uk-UA"/>
        </w:rPr>
        <w:t>при прийомі на роботу обслуговуючого персоналу котелень і топкових, які працюють на пічному опаленні забезпечити  проведення інструктажу з правил техніки безпеки та пожежної безпек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(Васильченко О.І.) до 15.10.2015 уточнити схему закріплення автодоріг  району  за господарюючими суб’єктами для очищення їх від снігового покриву в осінньо-зимовий період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 Рекомендувати начальникові філії  «Недригайлівський  райавтодор» </w:t>
      </w:r>
      <w:r>
        <w:rPr>
          <w:sz w:val="28"/>
          <w:szCs w:val="28"/>
          <w:lang w:val="uk-UA"/>
        </w:rPr>
        <w:t>дочірнього підприємства «Сумський облавтодор»</w:t>
      </w:r>
      <w:r>
        <w:rPr>
          <w:sz w:val="28"/>
          <w:lang w:val="uk-UA"/>
        </w:rPr>
        <w:t xml:space="preserve">   Кривенку В.І. до 15.10.2015   забезпечити   заготівлю протиожеледних матеріалів  та    підготовку снігоприбиральної технік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0. Управлінню   агропромислового  розвитку Недригайлівської районної державної адміністрації   (Таранченко Г.В.) забезпечити контроль за завершенням до 01.10.2015 підготовки тваринницьких приміщень до роботи в осінньо-зимовий період в  сільськогосподарських підприємствах району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11. Рекомендувати сільським і селищним головам, керівникам підприємств, установ, організацій району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) до 01.10.2015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2)  до 01.10.2015 провести випробування систем опалення та котелень, які працюють на твердому паливі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2. Покласти персональну  відповідальність за підготовку об’єктів житлово-комунального господарства та агропромислового комплексу Недригайлівського району до роботи в осінньо-зимовий період 2015-2016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3. </w:t>
      </w:r>
      <w:r>
        <w:rPr>
          <w:sz w:val="28"/>
          <w:szCs w:val="28"/>
          <w:lang w:val="uk-UA"/>
        </w:rPr>
        <w:t>Начальникам відділів: освіти Токаренку О.І., культури, туризму, національностей і релігій Маслак Н.І., управління агропромислового  розвитку Таранченку Г.В. Недригайлівської районної державної адміністрації, сільським, селищним головам, керівникам: КП «Недригайлівводосервіс» Токаренку В.М., ф</w:t>
      </w:r>
      <w:r>
        <w:rPr>
          <w:sz w:val="28"/>
          <w:lang w:val="uk-UA"/>
        </w:rPr>
        <w:t xml:space="preserve">ілії «Недригайлівський  райавтодор» Кривенку В.І., </w:t>
      </w:r>
      <w:r>
        <w:rPr>
          <w:sz w:val="28"/>
          <w:szCs w:val="28"/>
          <w:lang w:val="uk-UA"/>
        </w:rPr>
        <w:t xml:space="preserve">Недригайлівського цеху газового господарства Роменського управління експлуатації газового господарства Циганію В.М., Недригайлівської центральної районної лікарні Пономаренку І.В., </w:t>
      </w:r>
      <w:r>
        <w:rPr>
          <w:sz w:val="28"/>
          <w:lang w:val="uk-UA"/>
        </w:rPr>
        <w:t>КЗ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uk-UA"/>
        </w:rPr>
        <w:t xml:space="preserve"> надати письмову інформацію про виконання заходів передбачених цим розпорядженням згідно вказаних термінів до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для узагальнення.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4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20.10.2015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Контроль за виконанням цього розпорядження покласти на заступника голови Недригайлівської районної державної адміністрації Марюху В.І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  М.П. Тимченко  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33:00Z</dcterms:created>
  <dc:creator>а</dc:creator>
  <dc:description/>
  <cp:keywords/>
  <dc:language>en-US</dc:language>
  <cp:lastModifiedBy>Admin</cp:lastModifiedBy>
  <cp:lastPrinted>2015-09-04T15:25:00Z</cp:lastPrinted>
  <dcterms:modified xsi:type="dcterms:W3CDTF">2015-09-21T11:54:00Z</dcterms:modified>
  <cp:revision>26</cp:revision>
  <dc:subject/>
  <dc:title> </dc:title>
</cp:coreProperties>
</file>