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3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9.2015 № 89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П «Сумський науково-дослідний та проектний інститут землеустрою» та надати у власність земельну ділянку загальною площею  3,2441 гектара, у тому числі ріллі 2,7886 гектара, сіножатей 0,2214 гектара, пасовищ 0,2341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9-18T07:10:00Z</dcterms:modified>
  <cp:revision>10</cp:revision>
  <dc:subject/>
  <dc:title> </dc:title>
</cp:coreProperties>
</file>