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  <w:lang w:val="en-US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9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2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9.2015 № 87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3,0184 гектара, у тому числі ріллі 2,8130 гектара, сіножатей 0,205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9-18T06:51:00Z</dcterms:modified>
  <cp:revision>10</cp:revision>
  <dc:subject/>
  <dc:title> </dc:title>
</cp:coreProperties>
</file>