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9</w:t>
      </w:r>
      <w:r>
        <w:rPr>
          <w:sz w:val="28"/>
          <w:szCs w:val="28"/>
          <w:lang w:val="uk-UA"/>
        </w:rPr>
        <w:t>.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                              смт Недригайлів                                      № </w:t>
      </w:r>
      <w:r>
        <w:rPr>
          <w:sz w:val="28"/>
          <w:szCs w:val="28"/>
        </w:rPr>
        <w:t>323</w:t>
      </w:r>
      <w:r>
        <w:rPr>
          <w:sz w:val="28"/>
          <w:szCs w:val="28"/>
          <w:lang w:val="uk-UA"/>
        </w:rPr>
        <w:t>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>підсумки підготовки громадян України до військової служби</w:t>
      </w:r>
      <w:r>
        <w:rPr>
          <w:b/>
          <w:bCs/>
          <w:sz w:val="28"/>
        </w:rPr>
        <w:t xml:space="preserve">,    патріотично-виховної </w:t>
      </w: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</w:rPr>
        <w:t xml:space="preserve">  роботи    серед   </w:t>
      </w: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</w:rPr>
        <w:t xml:space="preserve">молоді </w:t>
      </w: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</w:rPr>
        <w:t xml:space="preserve">у </w:t>
      </w: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</w:rPr>
        <w:t>201</w:t>
      </w:r>
      <w:r>
        <w:rPr>
          <w:b/>
          <w:bCs/>
          <w:sz w:val="28"/>
          <w:lang w:val="uk-UA"/>
        </w:rPr>
        <w:t>4</w:t>
      </w:r>
      <w:r>
        <w:rPr>
          <w:b/>
          <w:bCs/>
          <w:sz w:val="28"/>
        </w:rPr>
        <w:t>-201</w:t>
      </w:r>
      <w:r>
        <w:rPr>
          <w:b/>
          <w:bCs/>
          <w:sz w:val="28"/>
          <w:lang w:val="uk-UA"/>
        </w:rPr>
        <w:t>5</w:t>
      </w:r>
      <w:r>
        <w:rPr>
          <w:b/>
          <w:bCs/>
          <w:sz w:val="28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навчальному році</w:t>
      </w:r>
      <w:r>
        <w:rPr>
          <w:b/>
          <w:bCs/>
          <w:sz w:val="28"/>
          <w:lang w:val="uk-UA"/>
        </w:rPr>
        <w:t xml:space="preserve"> та заходи щодо її удосконалення у 2015-2016 навчальному році</w:t>
      </w:r>
    </w:p>
    <w:p>
      <w:pPr>
        <w:pStyle w:val="Normal"/>
        <w:ind w:left="720" w:firstLine="1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720" w:right="49" w:firstLine="180"/>
        <w:jc w:val="both"/>
        <w:rPr/>
      </w:pPr>
      <w:r>
        <w:rPr/>
        <w:t xml:space="preserve">      </w:t>
      </w:r>
      <w:r>
        <w:rPr/>
        <w:t xml:space="preserve">Відповідно до частини 1  статті 6,  статті 13, пунктів 1, 4  статті 27 Закону України  «Про місцеві державні адміністрації», розпорядження голови Сумської обласної державної адміністрації від  28.07.2015 № 373-ОД  «Про підсумки підготовки громадян України до військової служби,    патріотично-виховної          роботи    серед      молоді       у       2014-2015  навчальному році та заходи щодо її удосконалення у 2015-2016 навчальному році»,  ураховуючи підсумки підготовки громадян України до військової служби, патріотично-виховної роботи серед молоді у 2014-2015 навчальному році, з метою  належної  підготовки громадян України до військової служби, патріотично-виховної роботи серед молоді: </w:t>
      </w:r>
    </w:p>
    <w:p>
      <w:pPr>
        <w:pStyle w:val="TextBodyIndent"/>
        <w:ind w:left="720" w:right="49" w:firstLine="540"/>
        <w:jc w:val="left"/>
        <w:rPr/>
      </w:pPr>
      <w:r>
        <w:rPr/>
        <w:t xml:space="preserve"> </w:t>
      </w:r>
      <w:r>
        <w:rPr/>
        <w:t xml:space="preserve">1. Затвердити заходи щодо вдосконалення підготовки громадян України до    військової    служби,    патріотично-виховної    роботи    серед   молоді  у 2015-2016  навчальному році (далі - Заходи), що додаються. </w:t>
      </w:r>
    </w:p>
    <w:p>
      <w:pPr>
        <w:pStyle w:val="Normal"/>
        <w:ind w:left="720" w:firstLine="18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. Відділу освіти Недригайлівської районної державної   адміністрації,    державному професійно-технічному навчальному закладу «Недригайлівське ВПУ»:</w:t>
      </w:r>
    </w:p>
    <w:p>
      <w:pPr>
        <w:pStyle w:val="Normal"/>
        <w:ind w:left="720" w:firstLine="18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) забезпечити контроль за виконанням у повному обсязі навчальних програм з предмету «Захист Вітчизни»,  зміцненням та поповненням навчально-матеріальної бази,  проведення</w:t>
      </w:r>
      <w:r>
        <w:rPr>
          <w:sz w:val="28"/>
        </w:rPr>
        <w:t>м</w:t>
      </w:r>
      <w:r>
        <w:rPr>
          <w:sz w:val="28"/>
          <w:lang w:val="uk-UA"/>
        </w:rPr>
        <w:t xml:space="preserve"> заходів патріотичного виховання учнівської молоді;</w:t>
      </w:r>
    </w:p>
    <w:p>
      <w:pPr>
        <w:pStyle w:val="Normal"/>
        <w:ind w:left="720" w:firstLine="18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) вжити заходів щодо  підвищення якості організації фізичної підготовки юнаків та посилити контроль за її проведенням.</w:t>
      </w:r>
    </w:p>
    <w:p>
      <w:pPr>
        <w:pStyle w:val="3"/>
        <w:rPr/>
      </w:pPr>
      <w:r>
        <w:rPr/>
        <w:t xml:space="preserve">        </w:t>
      </w:r>
      <w:r>
        <w:rPr/>
        <w:t xml:space="preserve">3. Відповідальним виконавцям, визначених у Заходах,  інформувати до 15 липня 2016 року про виконання цього розпорядження юридичний відділ апарату Недригайлівської  районної державної адміністрації. </w:t>
      </w:r>
    </w:p>
    <w:p>
      <w:pPr>
        <w:pStyle w:val="3"/>
        <w:rPr/>
      </w:pPr>
      <w:r>
        <w:rPr/>
        <w:t xml:space="preserve">         </w:t>
      </w:r>
      <w:r>
        <w:rPr/>
        <w:t xml:space="preserve">4. Юридичному відділу апарату Недригайлівської районної державної адміністрації узагальнити надану інформацію та до 21.07.2016  надати її голові Недригайлівської  районної державної адміністрації і управлінню взаємодії з правоохоронними органами та оборонної роботи  Сумської обласної державної адміністрації. </w:t>
      </w:r>
    </w:p>
    <w:p>
      <w:pPr>
        <w:pStyle w:val="Heading1"/>
        <w:ind w:left="720" w:hanging="0"/>
        <w:jc w:val="both"/>
        <w:rPr/>
      </w:pPr>
      <w:r>
        <w:rPr/>
        <w:t xml:space="preserve">         </w:t>
      </w:r>
      <w:r>
        <w:rPr/>
        <w:t>5. Визнати таким, що втратило чинність розпорядження голови Недригайлівської районної державної адміністрації від  24.12.2014  № 386-ОД «Про заходи щодо підготовки громадян України    до      військової      служби, патріотично-виховної          роботи серед      молоді       у       2014-2015 навчальному році».</w:t>
      </w:r>
    </w:p>
    <w:p>
      <w:pPr>
        <w:pStyle w:val="Normal"/>
        <w:ind w:left="72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6. Контроль за виконанням цього розпорядження покласти на заступника голови</w:t>
      </w:r>
      <w:r>
        <w:rPr>
          <w:sz w:val="28"/>
        </w:rPr>
        <w:t xml:space="preserve"> Недригайлівської  районної державної адміністрації</w:t>
      </w:r>
      <w:r>
        <w:rPr>
          <w:sz w:val="28"/>
          <w:lang w:val="uk-UA"/>
        </w:rPr>
        <w:t xml:space="preserve"> Марюху В. 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г</w:t>
      </w:r>
      <w:r>
        <w:rPr>
          <w:b/>
          <w:bCs/>
          <w:sz w:val="28"/>
          <w:lang w:val="uk-UA"/>
        </w:rPr>
        <w:t>олови Недригайлівської  район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державної адміністрації                                                        Т. О. Сіренко</w:t>
      </w:r>
    </w:p>
    <w:p>
      <w:pPr>
        <w:pStyle w:val="Normal"/>
        <w:ind w:left="720" w:firstLine="1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left="0" w:right="-1086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right="-1086" w:hanging="0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  <w:t xml:space="preserve">      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                           </w:t>
      </w:r>
    </w:p>
    <w:p>
      <w:pPr>
        <w:pStyle w:val="TextBodyIndent"/>
        <w:ind w:left="0" w:right="-1086" w:hanging="0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TextBodyIndent"/>
        <w:ind w:left="0" w:right="-1086" w:hanging="0"/>
        <w:jc w:val="both"/>
        <w:rPr/>
      </w:pPr>
      <w:r>
        <w:rPr/>
        <w:t xml:space="preserve">                  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TextBodyIndent"/>
        <w:ind w:left="0" w:right="-1086" w:hanging="0"/>
        <w:jc w:val="both"/>
        <w:rPr/>
      </w:pPr>
      <w:r>
        <w:rPr/>
      </w:r>
    </w:p>
    <w:p>
      <w:pPr>
        <w:pStyle w:val="Style12"/>
        <w:ind w:left="6379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Style12"/>
        <w:ind w:left="6379" w:hanging="0"/>
        <w:rPr>
          <w:sz w:val="28"/>
          <w:szCs w:val="28"/>
        </w:rPr>
      </w:pPr>
      <w:r>
        <w:rPr>
          <w:sz w:val="28"/>
          <w:szCs w:val="28"/>
        </w:rPr>
        <w:t>Недригайлівської районної</w:t>
      </w:r>
    </w:p>
    <w:p>
      <w:pPr>
        <w:pStyle w:val="Style12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вної адміністрації</w:t>
      </w:r>
    </w:p>
    <w:p>
      <w:pPr>
        <w:pStyle w:val="Style12"/>
        <w:spacing w:before="120" w:after="0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9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323-ОД</w:t>
      </w:r>
    </w:p>
    <w:p>
      <w:pPr>
        <w:pStyle w:val="TextBodyIndent"/>
        <w:tabs>
          <w:tab w:val="clear" w:pos="708"/>
          <w:tab w:val="left" w:pos="6840" w:leader="none"/>
        </w:tabs>
        <w:spacing w:lineRule="auto" w:line="360"/>
        <w:ind w:left="1080" w:right="49" w:hanging="0"/>
        <w:jc w:val="both"/>
        <w:rPr/>
      </w:pPr>
      <w:r>
        <w:rPr/>
        <w:t xml:space="preserve">                                                       </w:t>
      </w:r>
      <w:r>
        <w:rPr>
          <w:b/>
          <w:bCs/>
        </w:rPr>
        <w:t>Заходи</w:t>
      </w:r>
    </w:p>
    <w:p>
      <w:pPr>
        <w:pStyle w:val="TextBodyIndent"/>
        <w:ind w:left="0" w:right="-1086" w:hanging="0"/>
        <w:jc w:val="center"/>
        <w:rPr>
          <w:b/>
          <w:b/>
          <w:bCs/>
        </w:rPr>
      </w:pPr>
      <w:r>
        <w:rPr>
          <w:b/>
          <w:bCs/>
        </w:rPr>
        <w:t>щодо вдосконалення підготовки громадян України до військової служби,</w:t>
      </w:r>
    </w:p>
    <w:p>
      <w:pPr>
        <w:pStyle w:val="TextBodyIndent"/>
        <w:ind w:left="0" w:right="-1086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атріотично-виховної роботи серед молоді  у 2015-2016  навчальному році</w:t>
      </w:r>
    </w:p>
    <w:p>
      <w:pPr>
        <w:pStyle w:val="TextBodyIndent"/>
        <w:ind w:left="1080" w:right="-1086" w:hanging="0"/>
        <w:rPr/>
      </w:pPr>
      <w:r>
        <w:rPr/>
        <w:t xml:space="preserve">                                           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4"/>
        <w:gridCol w:w="3726"/>
        <w:gridCol w:w="29"/>
        <w:gridCol w:w="2151"/>
        <w:gridCol w:w="8"/>
        <w:gridCol w:w="4100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заході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і виконавці</w:t>
            </w:r>
          </w:p>
        </w:tc>
      </w:tr>
      <w:tr>
        <w:trPr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. Організаційні заходи і навчально-методична робота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lang w:val="uk-UA"/>
              </w:rPr>
              <w:t>Підбиття підсумків допризовної підготовки та патріотичного виховання молоді в навчальних закладах району за 2014-2015 навчальний рік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Серпень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lang w:val="uk-UA"/>
              </w:rPr>
              <w:t>2015 року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ідділ освіти Недригайлівської  районної державної адміністрації,  ДПТНЗ «Недригайлівське ВПУ», Роменсько-Недригайлівський об’єднаний військовий комісаріа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2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lang w:val="uk-UA"/>
              </w:rPr>
              <w:t>Проведення навчально-польових зборів з випускниками навчально-виховних закладів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lang w:val="uk-UA"/>
              </w:rPr>
              <w:t>Квітень-травень 2016 року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ідділ освіти Недригайлівської  районної державної адміністрації,  ДПТНЗ «Недригайлівське ВПУ», Роменсько-Недригайлівський об’єднаний військовий комісаріа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3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lang w:val="uk-UA"/>
              </w:rPr>
              <w:t>Проведення 5-денних навчально-методичних зборів з викладачами предмета «Захист Вітчизни» в загальноосвітніх навчальних закладах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lang w:val="uk-UA"/>
              </w:rPr>
              <w:t>Грудень  2015 року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ідділ освіти Недригайлівської  районної державної адміністрації,  Роменсько-Недригайлівський об’єднаний військовий комісаріа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4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7"/>
              </w:rPr>
              <w:t>Проведення змагань з військово-прикладних видів спорту під час місячників оборонно-масової робот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lang w:val="uk-UA"/>
              </w:rPr>
              <w:t xml:space="preserve">Листопад 2015 року </w:t>
            </w:r>
          </w:p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вітень-травень 2016 року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z w:val="27"/>
              </w:rPr>
              <w:t>Відділ  освіти Недригайлівської  районної державної адміністрації, ДПТНЗ «Недригайлівське ВПУ»  Роменсько-Недригайлівський об’єднаний військовий комісаріат, Недригайлівська                                                                               районна  організація</w:t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товариства сприяння обороні України (за згодою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5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зяти участь в обласній спартакіаді допризовної і призовної молоді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lang w:val="uk-UA"/>
              </w:rPr>
              <w:t>Квітень-травень 2016 року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ідділ освіти Недригайлівської  районної державної адміністрації</w:t>
            </w:r>
          </w:p>
          <w:p>
            <w:pPr>
              <w:pStyle w:val="Heading3"/>
              <w:jc w:val="both"/>
              <w:rPr/>
            </w:pPr>
            <w:r>
              <w:rPr>
                <w:sz w:val="27"/>
              </w:rPr>
              <w:t>ДПТНЗ «Недригайлівське ВПУ», Недригайлівська                                                                               районна  організація</w:t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товариства сприяння обороні України (за згодою)</w:t>
            </w:r>
            <w:r>
              <w:rPr>
                <w:sz w:val="27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 Патріотично - виховна робота серед  молоді</w:t>
            </w:r>
          </w:p>
        </w:tc>
      </w:tr>
      <w:tr>
        <w:trPr>
          <w:trHeight w:val="305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lang w:val="uk-UA"/>
              </w:rPr>
              <w:t>Організація та проведення місячників оборонно-масової роботи, присвячени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" w:leader="none"/>
              </w:tabs>
              <w:ind w:left="6" w:firstLine="354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Дню Збройних Сил Украї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" w:leader="none"/>
              </w:tabs>
              <w:ind w:left="6" w:firstLine="354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Дню захисника Вітчизни;</w:t>
            </w:r>
          </w:p>
          <w:p>
            <w:pPr>
              <w:pStyle w:val="Normal"/>
              <w:ind w:left="360" w:hanging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- Дню Перемоги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lang w:val="uk-UA"/>
              </w:rPr>
              <w:t>Листопад 2015 року</w:t>
            </w:r>
          </w:p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вітень-травень 2016 року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z w:val="27"/>
              </w:rPr>
              <w:t>Відділ освіти Недригайлівської  районної державної адміністрації, ДПТНЗ «Недригайлівське ВПУ»,  Роменсько-Недригайлівський об’єднаний військовий комісаріат, Недригайлівська                                                                               районна  організація</w:t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товариства сприяння обороні України (за згодою)</w:t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  <w:tr>
        <w:trPr>
          <w:trHeight w:val="1047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2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роведення заходів інформаційно-пропагандистського забезпечення, культурно-виховної, просвітницької і соціальної роботи під час призову на строкову військову службу до лав Збройних Сил України, інших військових формувань</w:t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ротягом 2015-2016 навчальних років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lang w:val="uk-UA"/>
              </w:rPr>
              <w:t>Відділ освіти Недригайлівської  районної державної адміністрації,  ДПТНЗ «Недригайлівське ВПУ»,  Роменсько-Недригайлівський об’єднаний військовий комісаріат, Недригайлівський районний центр соціальних служб для сім”ї, дітей та молоді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3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lang w:val="uk-UA"/>
              </w:rPr>
              <w:t xml:space="preserve">Проведення заходів військово-патріотичного виховання під час проведення приписки юнаків до приписних дільниць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ротягом 2016 року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lang w:val="uk-UA"/>
              </w:rPr>
              <w:t>Відділ освіти Недригайлівської  районної державної адміністрації,  ДПТНЗ «Недригайлівське ВПУ»,  Роменсько-Недригайлівський об’єднаний військовий комісаріат, Недригайлівський районний центр соціальних служб для сім”ї, дітей та молоді</w:t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4.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роведення в навчальних закладах району Всеукраїнської дитячо-юнацької військово-спортивної гри «Сокіл» («Джура»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ротягом 2015-2016 навчальних років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ідділ освіти Недригайлівської  районної державної адміністрації, ДПТНЗ «Недригайлівське ВПУ» Роменсько-Недригайлівський об’єднаний військовий комісаріат</w:t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5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роведення огляду-конкурсу на кращий музей Бойової слави в навчальних закладах район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вітень-травень 2016 року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ідділ освіти Недригайлівської  районної державної адміністрації, ДПТНЗ «Недригайлівське ВПУ» Роменсько-Недригайлівський об’єднаний військовий комісаріат</w:t>
            </w:r>
          </w:p>
        </w:tc>
      </w:tr>
    </w:tbl>
    <w:p>
      <w:pPr>
        <w:pStyle w:val="Heading1"/>
        <w:rPr/>
      </w:pPr>
      <w:r>
        <w:rPr/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державної адміністрації                                                    О.І.Неменк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Начальник 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  <w:sz w:val="28"/>
          <w:lang w:val="uk-UA"/>
        </w:rPr>
        <w:t xml:space="preserve">районної державної адміністрації                                                    В. І. Бондаренко  </w:t>
      </w:r>
      <w:r>
        <w:rPr>
          <w:lang w:val="uk-UA"/>
        </w:rPr>
        <w:t xml:space="preserve">       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</w:p>
    <w:p>
      <w:pPr>
        <w:pStyle w:val="Normal"/>
        <w:ind w:right="-62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851" w:right="92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319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19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654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6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654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/>
    </w:rPr>
  </w:style>
  <w:style w:type="character" w:styleId="4">
    <w:name w:val="Заголовок №4_"/>
    <w:basedOn w:val="Style8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right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280" w:leader="none"/>
      </w:tabs>
      <w:jc w:val="center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1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Заголовок №4"/>
    <w:basedOn w:val="Normal"/>
    <w:qFormat/>
    <w:pPr>
      <w:shd w:fill="FFFFFF" w:val="clear"/>
      <w:spacing w:lineRule="exact" w:line="320" w:before="720" w:after="600"/>
      <w:jc w:val="both"/>
      <w:outlineLvl w:val="3"/>
    </w:pPr>
    <w:rPr>
      <w:sz w:val="26"/>
      <w:szCs w:val="2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34:00Z</dcterms:created>
  <dc:creator>condor</dc:creator>
  <dc:description/>
  <cp:keywords/>
  <dc:language>en-US</dc:language>
  <cp:lastModifiedBy>Admin</cp:lastModifiedBy>
  <cp:lastPrinted>2015-09-14T13:52:00Z</cp:lastPrinted>
  <dcterms:modified xsi:type="dcterms:W3CDTF">2015-09-14T09:55:00Z</dcterms:modified>
  <cp:revision>12</cp:revision>
  <dc:subject/>
  <dc:title> </dc:title>
</cp:coreProperties>
</file>