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1</w:t>
      </w: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9.09.2015 № 87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2,7230 гектара, у тому числі ріллі 2,1276 гектара, сіножатей 0,595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9-11T05:45:00Z</dcterms:modified>
  <cp:revision>6</cp:revision>
  <dc:subject/>
  <dc:title> </dc:title>
</cp:coreProperties>
</file>