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7.09.2015                          смт Недригайлів                                   № 314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внесення змін до 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и Недригайлівської район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07.07.2015 № 228-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місцеві державні адміністрації», враховуючи дані паспорта серії КОНФІДЕНЦІЙНА ІНФОРМАЦІЯ виданого ОСОБА 1 Недригайлівським РВУ МВС України в Сумській області 28.12.2002 року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нести зміни до розпорядження голови Недригайлівської районної державної адміністрації від 07.07.2015 № 228-ОД «Про надання дозволу на виготовлення технічної документації із землеустрою, а саме в пункті 1 розпорядження слово «Михайлівні» замінити словом «Миколаївні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Т.О. Сір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2:01:00Z</dcterms:created>
  <dc:creator>TEST</dc:creator>
  <dc:description/>
  <cp:keywords/>
  <dc:language>en-US</dc:language>
  <cp:lastModifiedBy>Admin</cp:lastModifiedBy>
  <cp:lastPrinted>2015-05-08T11:48:00Z</cp:lastPrinted>
  <dcterms:modified xsi:type="dcterms:W3CDTF">2015-09-11T04:40:00Z</dcterms:modified>
  <cp:revision>4</cp:revision>
  <dc:subject/>
  <dc:title>   _________________ 2013                  смт</dc:title>
</cp:coreProperties>
</file>