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48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4.09.2015                                смт Недригайлів                              № 310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хнічної документац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Відповідно до статей 17, 116 Земельного Кодексу, статей 6,21 Закону України «Про місцеві державні адміністрації», пункту 4 розділу ІІ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</w:t>
      </w:r>
      <w:r>
        <w:rPr>
          <w:sz w:val="28"/>
          <w:szCs w:val="28"/>
          <w:lang w:val="uk-UA"/>
        </w:rPr>
        <w:t>, розглянувши заяву ОСОБА 1 від 31.08.2015 № 830/01-27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1. Затвердити  технічну документацію із землеустрою щодо встановлення (відновлення)  меж земельної ділянки в натурі (на місцевості) пай КОНФІДЕНЦІЙНА ІНФОРМАЦІЯ в межах колишнього КОНФІДЕНЦІЙНА ІНФОРМАЦІЯ гр. ОСОБА 1 на території КОНФІДЕНЦІЙНА ІНФОРМАЦІЯ ради Недригайлівського району, розроблену Недригайлівським районним виробничим відділом СРФ ДП «Центр Державного земельного кадастру»  та надати у власність земельну ділянку загальною площею 1,3389 гектара, у тому числі ріллі 1,1734 гектара, сіножатей 0,1655 гектар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Довести до відома ОСОБА 1 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В.І.Марюха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0:30:00Z</dcterms:created>
  <dc:creator>Олександра</dc:creator>
  <dc:description/>
  <cp:keywords/>
  <dc:language>en-US</dc:language>
  <cp:lastModifiedBy>Admin</cp:lastModifiedBy>
  <cp:lastPrinted>2015-09-07T12:54:00Z</cp:lastPrinted>
  <dcterms:modified xsi:type="dcterms:W3CDTF">2015-09-11T04:38:00Z</dcterms:modified>
  <cp:revision>3</cp:revision>
  <dc:subject/>
  <dc:title/>
</cp:coreProperties>
</file>