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9.2015                                смт Недригайлів                                  № 30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ої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16 Земельного Кодексу, статей 6,21 Закону України «Про місцеві державні адміністрації», пункту 4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  <w:lang w:val="uk-UA"/>
        </w:rPr>
        <w:t>, розглянувши заяву ОСОБА 1 від 02.09.2015 № 833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 технічну документацію із землеустрою щодо встановлення (відновлення) 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 та надати у власність земельну ділянку загальною площею 3,0207 гектара, у тому числі ріллі 2,8492 гектара, сіножатей 0,1715 гектар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вести до відома ОСОБА 1 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В.І.Марюх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31:00Z</dcterms:created>
  <dc:creator>Олександра</dc:creator>
  <dc:description/>
  <cp:keywords/>
  <dc:language>en-US</dc:language>
  <cp:lastModifiedBy>Admin</cp:lastModifiedBy>
  <cp:lastPrinted>2015-09-07T12:54:00Z</cp:lastPrinted>
  <dcterms:modified xsi:type="dcterms:W3CDTF">2015-09-11T04:37:00Z</dcterms:modified>
  <cp:revision>3</cp:revision>
  <dc:subject/>
  <dc:title/>
</cp:coreProperties>
</file>