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04.09. 2015                             смт Недригайлів                                    № 30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16 Земельного Кодексу, статей 6,21 Закону України «Про місцеві державні адміністрації», пункту 4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/>
        </w:rPr>
        <w:t>, розглянувши заяву ОСОБА 1 від 02.09.2015 № 83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 та надати у власність земельну ділянку загальною площею 2,4358 гектара, у тому числі ріллі 2,4358 гектара.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3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6:00Z</dcterms:modified>
  <cp:revision>3</cp:revision>
  <dc:subject/>
  <dc:title/>
</cp:coreProperties>
</file>