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04.09. 2015                             смт Недригайлів                                    № 306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8.2015 № 83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 сільськогосподарського акціонерно-пайового товариства закритого типу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В.І.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6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3:00Z</dcterms:modified>
  <cp:revision>3</cp:revision>
  <dc:subject/>
  <dc:title/>
</cp:coreProperties>
</file>