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8.2015                                 смт Недригайлів                                  № 30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8.08.2015 № 826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 КОНФІДЕНЦІЙНА ІНФОРМАЦІЯ, яка була в користуванні сільськогосподарського акціонерного пайов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21:00Z</dcterms:created>
  <dc:creator>Олександра</dc:creator>
  <dc:description/>
  <cp:keywords/>
  <dc:language>en-US</dc:language>
  <cp:lastModifiedBy>Администратор</cp:lastModifiedBy>
  <dcterms:modified xsi:type="dcterms:W3CDTF">2015-09-04T05:27:00Z</dcterms:modified>
  <cp:revision>3</cp:revision>
  <dc:subject/>
  <dc:title/>
</cp:coreProperties>
</file>