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8.2015                            смт Недригайлів                                   № 299-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витку фізичної 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 xml:space="preserve">культури і спорту в районі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113" w:firstLine="709"/>
        <w:jc w:val="both"/>
        <w:rPr/>
      </w:pPr>
      <w:r>
        <w:rPr>
          <w:sz w:val="28"/>
          <w:szCs w:val="28"/>
        </w:rPr>
        <w:t>Фізкультурно-оздоровча та спортивно-масова робота в Недригайлівському районі спрямована на виконання вимог Закону України «Про фізичну культуру і спорт», відповідних розпоряджень і доручень голів  Сумської обласної та Недригайлівської районної державних адміністрацій, районної «Програми розвитку фізичної культури і спорту в Недригайлівському районі на 2012-2016 роки», затвердженої рішенням сесії Недригайлівської районної ради від 21.09.2012.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тями фізичною культурою охоплено 1 654 учні загальноосвітніх шкіл району та 294 учні державного професійно-технічного навчального закладу «Недригайлівське ВПУ».</w:t>
      </w:r>
    </w:p>
    <w:p>
      <w:pPr>
        <w:pStyle w:val="Normal"/>
        <w:ind w:left="170" w:right="11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районі працює дитячо-юнацька спортивна школа. У 2014-2015 навчальному році в ДЮСШ навчається 482 учні у 33 спортивних групах 5 відділень: </w:t>
      </w:r>
      <w:r>
        <w:rPr>
          <w:color w:val="000000"/>
          <w:sz w:val="28"/>
          <w:szCs w:val="28"/>
        </w:rPr>
        <w:t xml:space="preserve">легка атлетика (25 вихованців - 5,19%), футбол (209 - 43,36%), волейбол (108 - 22,4%), дзюдо (60 - 12,45%), настільний теніс (84 - 17,43%). </w:t>
      </w:r>
    </w:p>
    <w:p>
      <w:pPr>
        <w:pStyle w:val="Normal"/>
        <w:ind w:left="170" w:right="113" w:firstLine="709"/>
        <w:jc w:val="both"/>
        <w:rPr/>
      </w:pPr>
      <w:r>
        <w:rPr>
          <w:color w:val="000000"/>
          <w:sz w:val="28"/>
          <w:szCs w:val="28"/>
        </w:rPr>
        <w:t>Спортсмени району щорічно приймають участь в обласних та всеукраїнських спортивних змаганнях.</w:t>
      </w:r>
      <w:r>
        <w:rPr>
          <w:sz w:val="28"/>
          <w:szCs w:val="28"/>
        </w:rPr>
        <w:t xml:space="preserve"> З метою підвищення фізичної підготовки призовної молоді для проходження служби у Збройних Силах України щорічно проводиться районна спартакіада серед допризовної молоді.</w:t>
      </w:r>
    </w:p>
    <w:p>
      <w:pPr>
        <w:pStyle w:val="Normal"/>
        <w:ind w:left="170" w:right="113" w:firstLine="709"/>
        <w:jc w:val="both"/>
        <w:rPr/>
      </w:pPr>
      <w:r>
        <w:rPr>
          <w:sz w:val="28"/>
          <w:szCs w:val="28"/>
        </w:rPr>
        <w:t>У спартакіаді 2014 року прийняла участь команда юнаків Державного професійно-технічного навчального закладу «Недригайлівське ВПУ», Коровинської, Хоружівської, Вільшанської сільських, Тернівської та Недригайлівської селищних рад.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, лише у Вільшанській, Коровинській, Хоружівській сільських радах, Недригайлівській та Тернівській селищних радах відповідно до штатного розпису працюють спеціалісти по роботі з молоддю, які згідно своїх посадових обов’язків на відповідних територіях займаються питаннями фізичної культури і спорту. У Гринівській, Зеленківській, Кулишівській, Курманівській, Червонослобідській, Козелянській сільських радах спеціалісти по роботі з молоддю працюють за сумісництвом, у Сакунихській  та Маршалівській сільських радах з покладанням обов’язків на інших спеціалістів, у Великобудківській, Деркачівській, Засульській, Іваницькій,  Рубанській, Томашівській сільських радах відповідно до штатного розпису спеціалісти по роботі з  молоддю взагалі відсутні. </w:t>
      </w:r>
    </w:p>
    <w:p>
      <w:pPr>
        <w:pStyle w:val="Normal"/>
        <w:ind w:left="170" w:right="113" w:firstLine="709"/>
        <w:jc w:val="both"/>
        <w:rPr/>
      </w:pPr>
      <w:r>
        <w:rPr>
          <w:sz w:val="28"/>
          <w:szCs w:val="28"/>
        </w:rPr>
        <w:t>На ремонт і реконструкцію спортивних споруд та футбольних полів сільськими та селищними радами було використано 3 100 гривень бюджетних коштів та 4 500 гривень спонсорських і залучених коштів.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 навчальні заклади та спортивні секції району не достатньо забезпечені спортивним інвентарем і обладнанням. Спортивний інвентар та обладнання закуповується переважно за рахунок спонсорських коштів.</w:t>
      </w:r>
    </w:p>
    <w:p>
      <w:pPr>
        <w:pStyle w:val="Normal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2, 39 Закону України «Про місцеві державні адміністрації», статті 6 Закону України «Про фізичну культуру і спорт», з метою подальшого розвитку фізичної культури і спорту в районі:</w:t>
      </w:r>
    </w:p>
    <w:p>
      <w:pPr>
        <w:pStyle w:val="Normal"/>
        <w:ind w:left="170" w:right="113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1. Рекомендувати сільським, селищним головам: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проаналізувати у місячний термін на засіданнях виконавчих комітетів, сесіях рад стан реалізації державної політики у сфері фізичної культури і спорту;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затвердити на 2016 рік Єдиний календарний план спортивно-масових заходів на територіях сільських і селищних рад попередньо погодивши його з сектором у справах молоді та спорту Недригайлівської районної державної адміністрації;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) при плануванні бюджету на 2016 рік передбачити кошти на розвиток фізичної культури і спорту, вживати заходи в межах чинного законодавства по залученню позабюджетних коштів;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Рекомендувати Великобудківському, Деркачівському, Засульському, Іваницькому, Рубанському, Томашівському сільським головам до 01 жовтня 2015 року вирішити питання щодо призначення відповідальних осіб по роботі з молоддю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. Рекомендувати Курманівському сільському голові провести організаційну роботу по створенню футбольної команди та забезпечити її участь у районних змаганнях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Сектору у справах молоді та спорту Недригайлівської районної державної адміністрації у листопаді 2015 року провести засідання фізкультурного активу району, проаналізувати стан фізкультурно-оздоровчої та спортивно-масової роботи та вжити заходів щодо її поліпшення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5. Сільським, селищним головам до 01 жовтня 2015 року та 01 березня 2016 року інформувати сектор у справах молоді та спорту Недригайлівської районної державної адміністрації про стан виконання цього розпорядження для узагальнення та інформування голови Недригайлівської районної державної адміністрації.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Визнати таким, що втратило чинність розпорядження голови Недригайлівської районної державної адміністрації від 19.09.2012 № 637-ОД «Про стан розвитку фізичної культури і спорту в Недригайлівському районі».</w:t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ind w:left="17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firstLine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ind w:left="170" w:firstLine="10"/>
        <w:jc w:val="both"/>
        <w:rPr/>
      </w:pPr>
      <w:r>
        <w:rPr>
          <w:b/>
          <w:sz w:val="28"/>
          <w:szCs w:val="28"/>
        </w:rPr>
        <w:t>державної адміністрації                                                          М.П. Тимченко</w:t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hanging="0"/>
      <w:outlineLvl w:val="1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2:00Z</dcterms:created>
  <dc:creator>Comp</dc:creator>
  <dc:description/>
  <cp:keywords/>
  <dc:language>en-US</dc:language>
  <cp:lastModifiedBy>Администратор</cp:lastModifiedBy>
  <cp:lastPrinted>2015-08-19T11:16:00Z</cp:lastPrinted>
  <dcterms:modified xsi:type="dcterms:W3CDTF">2015-08-27T12:48:00Z</dcterms:modified>
  <cp:revision>9</cp:revision>
  <dc:subject/>
  <dc:title/>
</cp:coreProperties>
</file>