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8.2015                            смт Недригайлів                                   № 29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чної документ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17, 116 Земельного Кодексу України, статей 6,21 Закону України «Про місцеві державні адміністрації», пункту 4 розділу ІІ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  <w:lang w:val="uk-UA"/>
        </w:rPr>
        <w:t>, розглянувши заяву ОСОБА 1 від 19.08.2015 № 80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 технічну документацію із землеустрою щодо встановлення (відновлення)  меж земельної ділянки в натурі (на місцевості) пай № КОНФІДЕНЦІЙНА ІНФОРМАЦІЯ гр. ОСОБА 1 в межах колишнього КОНФІДЕНЦІЙНА ІНФОРМАЦІЯ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 та надати у власність земельну ділянку загальною площею 3,6554 гектара, у тому числі ріллі 3,6554 гектар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32:00Z</dcterms:created>
  <dc:creator>11</dc:creator>
  <dc:description/>
  <cp:keywords/>
  <dc:language>en-US</dc:language>
  <cp:lastModifiedBy>Администратор</cp:lastModifiedBy>
  <cp:lastPrinted>2015-08-27T13:17:00Z</cp:lastPrinted>
  <dcterms:modified xsi:type="dcterms:W3CDTF">2015-08-27T13:45:00Z</dcterms:modified>
  <cp:revision>3</cp:revision>
  <dc:subject/>
  <dc:title/>
</cp:coreProperties>
</file>