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15                            смт Недригайлів                                   № 29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0.08.2015 № 80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5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47:00Z</dcterms:modified>
  <cp:revision>4</cp:revision>
  <dc:subject/>
  <dc:title/>
</cp:coreProperties>
</file>