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7.08.2015                                    смт Недригайлів                            № 293-О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Heading2"/>
        <w:ind w:left="0" w:hanging="0"/>
        <w:rPr/>
      </w:pPr>
      <w:r>
        <w:rPr>
          <w:b/>
        </w:rPr>
        <w:t xml:space="preserve">Про  затвердження списків дітей </w:t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 xml:space="preserve">дошкільного та дітей і підлітків </w:t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шкільного віку на 2015-2016</w:t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 xml:space="preserve">навчальний рік 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повідно до пункту 3 статті 22 </w:t>
      </w:r>
      <w:r>
        <w:rPr>
          <w:sz w:val="28"/>
          <w:szCs w:val="28"/>
          <w:lang w:val="uk-UA"/>
        </w:rPr>
        <w:t>Закону України «Про місцеві державні адміністрації», пункту 8  Інструкції  з обліку дітей і підлітків шкільного віку, затвердженої постановою Кабінету Міністрів України від 12.04.2000 року     № 646, з метою контролю за здобуттям громадянами України повної загальної середньої освіти</w:t>
      </w:r>
      <w:r>
        <w:rPr>
          <w:sz w:val="28"/>
          <w:lang w:val="uk-UA"/>
        </w:rPr>
        <w:t>: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  <w:lang w:val="uk-UA"/>
        </w:rPr>
        <w:t>1. Затвердити списки дітей дошкільного віку та дітей і підлітків шкільного віку  від 6 до 18 років та дітей, яким на 01  вересня 2015 року виповнилося  5 років (додаються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Закріпити за загальноосвітніми навчальними закладами району відповідні території обслуговування (мікрорайони) для здійснення обліку дітей </w:t>
      </w:r>
      <w:r>
        <w:rPr>
          <w:sz w:val="28"/>
          <w:szCs w:val="28"/>
          <w:lang w:val="uk-UA"/>
        </w:rPr>
        <w:t xml:space="preserve">та підлітків шкільного віку </w:t>
      </w:r>
      <w:r>
        <w:rPr>
          <w:color w:val="000000"/>
          <w:sz w:val="28"/>
          <w:szCs w:val="28"/>
          <w:lang w:val="uk-UA"/>
        </w:rPr>
        <w:t>від 5 до 18 років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Відділу освіти Недригайлівської районної державної адміністрації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) до 25 вересня 2015 року на підставі списків забезпечити перевірку явки дітей до загальноосвітніх закладів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) за наявності в загальноосвітніх закладах учнів, яких не було включено до списку, сформувати додатковий список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) забезпечити зберігання списків та здійснювати постійний контроль за здобуттям дітьми шкільного віку повної загальної середньої освіти.</w:t>
      </w:r>
    </w:p>
    <w:p>
      <w:pPr>
        <w:pStyle w:val="Heading2"/>
        <w:ind w:left="0" w:hanging="0"/>
        <w:jc w:val="both"/>
        <w:rPr/>
      </w:pPr>
      <w:r>
        <w:rPr/>
        <w:tab/>
        <w:t xml:space="preserve">4. Вважати таким, що втратило чинність розпорядження голови Недригайлівської  районної державної адміністрації </w:t>
      </w:r>
      <w:r>
        <w:rPr>
          <w:szCs w:val="28"/>
        </w:rPr>
        <w:t>від 05.09.2014   № 241-ОД</w:t>
      </w:r>
      <w:r>
        <w:rPr/>
        <w:t xml:space="preserve"> «</w:t>
      </w:r>
      <w:r>
        <w:rPr>
          <w:bCs/>
        </w:rPr>
        <w:t>Про  затвердження списків дітей дошкільного та дітей і підлітків шкільного віку на 2014-2015 навчальний рік»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Контроль за виконанням цього розпорядження покласти на заступника голови Недригайлівської районної державної адміністрації         Марюху В.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адміністрації</w:t>
        <w:tab/>
        <w:tab/>
        <w:tab/>
        <w:tab/>
        <w:tab/>
        <w:t xml:space="preserve"> М.П. Тимченко</w:t>
      </w:r>
    </w:p>
    <w:p>
      <w:pPr>
        <w:pStyle w:val="Normal"/>
        <w:shd w:fill="FFFFFF" w:val="clear"/>
        <w:autoSpaceDE w:val="false"/>
        <w:ind w:left="59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left="59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shd w:fill="FFFFFF" w:val="clear"/>
        <w:autoSpaceDE w:val="false"/>
        <w:ind w:left="59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озпорядження голов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Недригайлівської  районної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ержавної </w:t>
      </w:r>
      <w:r>
        <w:rPr>
          <w:color w:val="000000"/>
          <w:sz w:val="28"/>
          <w:szCs w:val="28"/>
          <w:lang w:val="uk-UA"/>
        </w:rPr>
        <w:t>адміністрації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27.08.2015 № 293-ОД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ериторії обслуговування,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закріплені за загальноосвітніми навчальними закладами району для здійснення обліку дітей </w:t>
      </w:r>
      <w:r>
        <w:rPr>
          <w:b/>
          <w:sz w:val="28"/>
          <w:szCs w:val="28"/>
          <w:lang w:val="uk-UA"/>
        </w:rPr>
        <w:t xml:space="preserve">дошкільного та дітей і підлітків шкільного віку </w:t>
      </w:r>
      <w:r>
        <w:rPr>
          <w:b/>
          <w:bCs/>
          <w:color w:val="000000"/>
          <w:sz w:val="28"/>
          <w:szCs w:val="28"/>
          <w:lang w:val="uk-UA"/>
        </w:rPr>
        <w:t>від 5 до 18 років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5535"/>
        <w:gridCol w:w="3420"/>
      </w:tblGrid>
      <w:tr>
        <w:trPr>
          <w:trHeight w:val="528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азва школ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Мікрорайон</w:t>
            </w:r>
          </w:p>
        </w:tc>
      </w:tr>
      <w:tr>
        <w:trPr>
          <w:trHeight w:val="1091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льшанська загальноосвітня школ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-ІІІ ступенів Недригайлівської районної ради Сумської област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Вільшана, с. Філонове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с. Реви, с. Білоярське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Віхове</w:t>
            </w:r>
          </w:p>
        </w:tc>
      </w:tr>
      <w:tr>
        <w:trPr>
          <w:trHeight w:val="1277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еликобудківський НВК: загальноосвітня школа  І-ІІІ ступенів, ДНЗ Недригайлівської район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ої област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еликі Будки</w:t>
            </w:r>
          </w:p>
        </w:tc>
      </w:tr>
      <w:tr>
        <w:trPr>
          <w:trHeight w:val="1277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івський НВК: загальноосвітня школа І-ІІІ ступенів, ДН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дригайлівської район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ої област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Грин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Якименк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есед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77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качівський НВК: загальноосвітня школа І-ІІ ступенів, ДН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ригайлівської район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ої області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. Деркачівська</w:t>
            </w:r>
          </w:p>
        </w:tc>
      </w:tr>
      <w:tr>
        <w:trPr>
          <w:trHeight w:val="923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ицька загальноосвітня школ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-ІІ ступенів Недригайлівської районної ради Сумської області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Іваниц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 Зелене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Кл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77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зелянський НВК: загальноосвітня школа  І-ІІІ ступенів, ДНЗ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дригайлівської район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ої област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Козельне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Саєво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Тимченки</w:t>
            </w:r>
          </w:p>
        </w:tc>
      </w:tr>
      <w:tr>
        <w:trPr>
          <w:trHeight w:val="840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омишанська загальноосвітня школа І-ІІ ступенів Недригайлівської районної ради Сумської області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Комишанк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Зеленківка, с. Мірк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Кушніри</w:t>
            </w:r>
          </w:p>
        </w:tc>
      </w:tr>
      <w:tr>
        <w:trPr>
          <w:trHeight w:val="992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рманівська загальноосвітня школ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-ІІІ ступенів Недригайлівської районної ради Сумської област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Курман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 Березня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 Костянтинів </w:t>
            </w:r>
          </w:p>
        </w:tc>
      </w:tr>
      <w:tr>
        <w:trPr>
          <w:trHeight w:val="1277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овинська загальноосвітня школа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-ІІІ ступен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дригайлівської район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ої област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Коровинці, с. Муховате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М.Будки, с. Р.Січ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Дігтярівка, с. Рубан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Овече, с. Юхти</w:t>
            </w:r>
          </w:p>
        </w:tc>
      </w:tr>
      <w:tr>
        <w:trPr>
          <w:trHeight w:val="1277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шалівський НВК: загальноосвітня школа  І-ІІ ступенів, ДНЗ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ригайлівської район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ої області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. Маршали</w:t>
            </w:r>
          </w:p>
        </w:tc>
      </w:tr>
      <w:tr>
        <w:trPr>
          <w:trHeight w:val="269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ригайлівська спеціалізована загальноосвітня школа  І-ІІІ ступенів Недригайлівської район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ої област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Недригайлів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Засулля, с. Баб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Вакулки, с. Віхове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 Голубцеве, с. Тереш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Сакуниха, с. Дібров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Дремове, с. Іваниця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Зелене, с. Клин</w:t>
            </w:r>
          </w:p>
        </w:tc>
      </w:tr>
      <w:tr>
        <w:trPr>
          <w:trHeight w:val="1277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нівська загальноосвітня школ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-ІІІ ступен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дригайлівської район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ої області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Терн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Чемоданів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Долина</w:t>
            </w:r>
          </w:p>
        </w:tc>
      </w:tr>
      <w:tr>
        <w:trPr>
          <w:trHeight w:val="1022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ашівський НВК: загальноосвітня школа І-ІІІ ступенів, ДН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дригайлівської район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ої області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 Томашівк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Коритище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осенки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1277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ужівський НВК: загальноосвітня школа І-ІІІ ступенів, ДН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ригайлівської район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ої області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уліш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аврове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Омельково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есед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72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онослобідський НВК: загальноосвітня школа І-ІІІ ступенів, ДН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ригайлівської район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ої області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Червона Слобод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Горькове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. Мелешківка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айонної державної адміністрації                                         О.І. Неменко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осві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О.І. Токаренко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ind w:right="6" w:firstLine="108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ind w:right="6" w:hanging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800" w:leader="none"/>
      </w:tabs>
      <w:ind w:firstLine="763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3:03:00Z</dcterms:created>
  <dc:creator>Customer</dc:creator>
  <dc:description/>
  <cp:keywords/>
  <dc:language>en-US</dc:language>
  <cp:lastModifiedBy>Администратор</cp:lastModifiedBy>
  <cp:lastPrinted>2015-09-02T15:50:00Z</cp:lastPrinted>
  <dcterms:modified xsi:type="dcterms:W3CDTF">2015-09-04T05:23:00Z</dcterms:modified>
  <cp:revision>37</cp:revision>
  <dc:subject/>
  <dc:title> </dc:title>
</cp:coreProperties>
</file>