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6.08.2015                            смт Недригайлів                                   № 290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готовлення техніч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 від 17.08.2015 № 798/01-27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1. Надати ОСОБА 1  дозвіл на розробку технічної документації із землеустрою щодо встановлення меж земельної ділянки в натурі (на місцевості) по сертифікату серії КОНФІДЕНЦІЙНА ІНФОРМАЦІЯ, отриманого на підставі свідоцтва про право на спадщину за законом  КОНФІДЕНЦІЙНА ІНФОРМАЦІЯ, яка була в користуванні колективного сільськогосподарського підприємства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цього розпорядження покласти на першого заступника голови Недригайлівської районної державної адміністрації Сіренко Т.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ab/>
        <w:t xml:space="preserve">  М.П. Тимченко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2240" w:h="15840"/>
      <w:pgMar w:left="1701" w:right="10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12:37:00Z</dcterms:created>
  <dc:creator>11</dc:creator>
  <dc:description/>
  <cp:keywords/>
  <dc:language>en-US</dc:language>
  <cp:lastModifiedBy>Администратор</cp:lastModifiedBy>
  <cp:lastPrinted>2015-08-27T13:17:00Z</cp:lastPrinted>
  <dcterms:modified xsi:type="dcterms:W3CDTF">2015-08-27T13:39:00Z</dcterms:modified>
  <cp:revision>4</cp:revision>
  <dc:subject/>
  <dc:title/>
</cp:coreProperties>
</file>