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8.2015                            смт Недригайлів                                   № 289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7.08.2015 № 79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8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38:00Z</dcterms:modified>
  <cp:revision>3</cp:revision>
  <dc:subject/>
  <dc:title/>
</cp:coreProperties>
</file>