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08.2015                                  смт Недригайлів                          № 28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 від 12.08.2015      № 792/01-27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 Недригайлівського району, розроблену  ДП «Центр Державного земельного кадастру» та надати у власність земельну ділянку загальною площею  2,4128 гектара, у тому числі ріллі 2,2299 гектара, сіножатей 0,182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5:00Z</dcterms:created>
  <dc:creator>11</dc:creator>
  <dc:description/>
  <cp:keywords/>
  <dc:language>en-US</dc:language>
  <cp:lastModifiedBy>Администратор</cp:lastModifiedBy>
  <cp:lastPrinted>2015-08-17T16:12:00Z</cp:lastPrinted>
  <dcterms:modified xsi:type="dcterms:W3CDTF">2015-08-20T08:30:00Z</dcterms:modified>
  <cp:revision>4</cp:revision>
  <dc:subject/>
  <dc:title/>
</cp:coreProperties>
</file>