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7.08.2015                                  смт Недригайлів                          № 283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1 від 06.08.2015 № 779/01-27: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громадянину ОСОБА 1 в межах колишнього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на території </w:t>
      </w:r>
      <w:r>
        <w:rPr>
          <w:sz w:val="28"/>
          <w:szCs w:val="28"/>
          <w:lang w:val="uk-UA"/>
        </w:rPr>
        <w:t>КОНФІДЕНЦІЙНА ІНФОРМАЦІЯ</w:t>
      </w:r>
      <w:r>
        <w:rPr>
          <w:sz w:val="28"/>
          <w:lang w:val="uk-UA"/>
        </w:rPr>
        <w:t xml:space="preserve">  ради  Недригайлівського району, розроблену  ДП «Центр Державного земельного кадастру» та надати у власність земельну ділянку загальною площею  3,1079 гектара, у тому числі ріллі 2,8176 гектара, сіножатей 0,2903 гектара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овести до відома ОСОБА 1, що для отримання документів, які посвідчують право власності на земельну ділянку необхідно звернутися до Реєстраційної служби Недригайлівського районного управління юсти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М.П. Тим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2240" w:h="15840"/>
      <w:pgMar w:left="1701" w:right="10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8:07:00Z</dcterms:created>
  <dc:creator>11</dc:creator>
  <dc:description/>
  <cp:keywords/>
  <dc:language>en-US</dc:language>
  <cp:lastModifiedBy>Администратор</cp:lastModifiedBy>
  <cp:lastPrinted>2015-08-17T16:12:00Z</cp:lastPrinted>
  <dcterms:modified xsi:type="dcterms:W3CDTF">2015-08-20T08:31:00Z</dcterms:modified>
  <cp:revision>4</cp:revision>
  <dc:subject/>
  <dc:title/>
</cp:coreProperties>
</file>