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4.08.2015        </w:t>
        <w:tab/>
        <w:t xml:space="preserve">                          смт Недригайлів</w:t>
        <w:tab/>
        <w:tab/>
        <w:t xml:space="preserve">                </w:t>
      </w:r>
      <w:r>
        <w:rPr>
          <w:sz w:val="28"/>
          <w:szCs w:val="28"/>
          <w:lang w:val="en-US"/>
        </w:rPr>
        <w:t>278</w:t>
      </w:r>
      <w:r>
        <w:rPr>
          <w:sz w:val="28"/>
          <w:szCs w:val="28"/>
        </w:rPr>
        <w:t xml:space="preserve"> - ОД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внесення змін в структуру</w:t>
            </w:r>
            <w:r>
              <w:rPr>
                <w:b/>
                <w:sz w:val="28"/>
                <w:szCs w:val="28"/>
              </w:rPr>
              <w:t xml:space="preserve"> 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 статті   5, частини першої статті 6, статей 39, 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«Про місцеві державні адміністрації», Закону України від 28.12.2014 № 7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«Про внесення змін та визнання такими, що втратили чинність , деяких законодавчих актів України», доручення першого заступника голови Сумської обласної державної адміністрації від 11 серпня 2015 року, з метою економії бюджетних коштів, вдосконалення та оптимізації  структури Недригайлівської районної державної адміністрації, посилення відповідальності працівників за забезпечення пріоритетних напрямів діяльності здійснити наступні зміни з       15.10.2015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апарату Недригайлівської районної державної адміністрації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іквідувати сектор з питань внутрішньої політики, зв’язків з  громадськими організаціями та засобами масової інформації апарату Недригайлівської районної державної адміністрації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 штатному розписі апарату Недригайлівської районної державної адміністрації  на 2015 рік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1)  скоротити посад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відувача сектору з питань внутрішньої політики, зв’язків з  громадськими організаціями та засобами масової інформації апарату Недригайлівської районної державної адміністрації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провідного спеціаліста сектору з питань внутрішньої політики, зв’язків з  громадськими організаціями та засобами масової інформації апарату Недригайлівської районної державної адміністрації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-водія легкового автомобіля загального відділу апарату Недригайлівської районної державної адміністрації 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вести посаду головного спеціаліста загального відділу апарату Недригайлівської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ередати функції  з питань внутрішньої політики, зв’язків з  громадськими організаціями та засобами масової інформації апарату Недригайлівської районної державної адміністрації загальному відділу апарату Недригайлівської районної державної адміністрації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чальникові загального відділу апарату Недригайлівської районної державної адміністрації внести зміни до положення про загальний відділ і подати його на затвердження голові Недригайлівської районної державної адміністрації до 15.10.2015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меншити граничну чисельність: фінансового управління Недригайлівської районної державної адміністрації  на одну штатну одиницю; служби у справах дітей Недригайлівської районної державної адміністрації   на одну штатну одиницю.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 xml:space="preserve">6.    Тимчасово виконуючому обов’язки начальника відділу організаційно-кадрової роботи апарату Недригайлівської районної державної адміністрації Макаренко О.М., начальникові фінансового управління Недригайлівської районної державної адміністрації Токаренку П.І.  попередити  в установленому законодавством порядку відповідних  працівників апарату та структурних підрозділів Недригайлівської районної державної адміністрації про наступні зміни в організації праці та забезпечити дотримання вимог чинного  законодавства. </w:t>
      </w:r>
    </w:p>
    <w:p>
      <w:pPr>
        <w:pStyle w:val="22"/>
        <w:ind w:firstLine="708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7. Унести зміни до структури та граничної чисельності апарату та структурних підрозділів Недригайлівської районної державної адміністрації затвердженої розпорядженням голови Недригайлівської районної державної адміністрації  від 22.04.2014 № 119-ОД «Про затвердження граничної чисельності працівників Недригайлівської районної державної» виклавши його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Начальникам: фінансового управління Недригайлівської районної державної адміністрації Токаренку П.І.,  відділу фінансово-господарського забезпечення апарату Недригайлівської районної державної адміністрації Костенко Л.А. внести відповідні  зміни в штатні  розписи та затвердити їх в установленому порядку згідно з чинним законодавством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9. Контроль за виконанням цього розпорядження покласти на першого заступника  Сіренко Т.О., заступника голови Марюху В.І.  та  керівника  апарату Недригайлівської районної державної адміністрації  Неменка О.І.</w:t>
      </w:r>
    </w:p>
    <w:p>
      <w:pPr>
        <w:pStyle w:val="23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М.П. Тим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1416" w:firstLine="708"/>
        <w:jc w:val="center"/>
        <w:rPr/>
      </w:pPr>
      <w:r>
        <w:rPr>
          <w:b/>
          <w:sz w:val="27"/>
          <w:szCs w:val="27"/>
        </w:rPr>
        <w:t xml:space="preserve">                            </w:t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1416" w:firstLine="708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 xml:space="preserve">                         </w:t>
      </w: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ЗАТВЕРДЖЕНО</w:t>
      </w:r>
    </w:p>
    <w:p>
      <w:pPr>
        <w:pStyle w:val="Normal"/>
        <w:ind w:left="1416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</w:t>
      </w:r>
      <w:r>
        <w:rPr>
          <w:sz w:val="27"/>
          <w:szCs w:val="27"/>
        </w:rPr>
        <w:t>Розпорядження голови</w:t>
      </w:r>
    </w:p>
    <w:p>
      <w:pPr>
        <w:pStyle w:val="Normal"/>
        <w:spacing w:lineRule="auto" w:line="220"/>
        <w:ind w:left="5954" w:hanging="5954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>Недригайлівської районної                      державної адміністрації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</w:t>
      </w:r>
    </w:p>
    <w:p>
      <w:pPr>
        <w:pStyle w:val="Normal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14.08.2015  №</w:t>
      </w:r>
      <w:r>
        <w:rPr>
          <w:sz w:val="27"/>
          <w:szCs w:val="27"/>
          <w:lang w:val="en-US"/>
        </w:rPr>
        <w:t xml:space="preserve"> 278</w:t>
      </w:r>
      <w:r>
        <w:rPr>
          <w:sz w:val="27"/>
          <w:szCs w:val="27"/>
        </w:rPr>
        <w:t xml:space="preserve"> -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ОД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уктура та  чисельність управлінь та відділів  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</w:t>
      </w:r>
      <w:r>
        <w:rPr>
          <w:b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853"/>
        <w:gridCol w:w="736"/>
        <w:gridCol w:w="190"/>
        <w:gridCol w:w="1059"/>
        <w:gridCol w:w="1044"/>
      </w:tblGrid>
      <w:tr>
        <w:trPr>
          <w:trHeight w:val="68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ний підрозділ апарату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Гранична чисельність(штатних одиниць)</w:t>
            </w:r>
          </w:p>
        </w:tc>
      </w:tr>
      <w:tr>
        <w:trPr>
          <w:trHeight w:val="34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i w:val="false"/>
                <w:sz w:val="22"/>
                <w:szCs w:val="22"/>
                <w:lang w:eastAsia="ru-RU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 тому числі</w:t>
            </w:r>
          </w:p>
        </w:tc>
      </w:tr>
      <w:tr>
        <w:trPr>
          <w:trHeight w:val="1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i w:val="false"/>
                <w:sz w:val="22"/>
                <w:szCs w:val="22"/>
                <w:lang w:eastAsia="ru-RU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54" w:right="-9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Державні</w:t>
            </w:r>
          </w:p>
          <w:p>
            <w:pPr>
              <w:pStyle w:val="Heading2"/>
              <w:spacing w:before="240" w:after="60"/>
              <w:ind w:left="-54" w:right="-9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службовц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108" w:right="-9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 xml:space="preserve">Службовці </w:t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економічного розвитку і торгівлі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діл  містобудування, архітектури, житлово – комунального  господарства, будівництва  та розвитку інфраструктури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рхівний відділ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 у справах молоді та спорту</w:t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ектор з питань надзвичайних ситуацій та цивільного захисту населення  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жба у справах дітей </w:t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лужби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ідний спеціаліст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ього                                                                                            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ом  по нечисленним підрозділам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іння агропромислового розвитк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: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ом по райдержадміністрації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firstLine="14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/>
      </w:pPr>
      <w:r>
        <w:rPr>
          <w:b/>
          <w:sz w:val="27"/>
          <w:szCs w:val="27"/>
        </w:rPr>
        <w:t>районної державної  адміністрації                                                  О.І.Неменко</w:t>
      </w:r>
    </w:p>
    <w:p>
      <w:pPr>
        <w:pStyle w:val="Normal"/>
        <w:spacing w:lineRule="auto" w:line="216" w:before="60" w:after="0"/>
        <w:ind w:left="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.в.о.начальника відділу організаційно- кадров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оботи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rPr/>
      </w:pPr>
      <w:r>
        <w:rPr>
          <w:b/>
          <w:sz w:val="27"/>
          <w:szCs w:val="27"/>
        </w:rPr>
        <w:t>районної державної адмінстрації                                                      О.М.Макаренко</w:t>
      </w:r>
      <w:r>
        <w:rPr>
          <w:b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8" w:firstLine="709"/>
        <w:jc w:val="center"/>
        <w:rPr/>
      </w:pPr>
      <w:r>
        <w:rPr>
          <w:b/>
          <w:sz w:val="27"/>
          <w:szCs w:val="27"/>
        </w:rPr>
        <w:t xml:space="preserve">                    </w:t>
      </w:r>
      <w:r>
        <w:rPr>
          <w:sz w:val="27"/>
          <w:szCs w:val="27"/>
        </w:rPr>
        <w:t>ЗАТВЕРДЖЕНО</w:t>
      </w:r>
    </w:p>
    <w:p>
      <w:pPr>
        <w:pStyle w:val="Normal"/>
        <w:ind w:left="1418"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Розпорядження голови</w:t>
      </w:r>
    </w:p>
    <w:p>
      <w:pPr>
        <w:pStyle w:val="Normal"/>
        <w:spacing w:lineRule="auto" w:line="220"/>
        <w:ind w:left="6237" w:hanging="6237"/>
        <w:rPr/>
      </w:pPr>
      <w:r>
        <w:rPr>
          <w:sz w:val="27"/>
          <w:szCs w:val="27"/>
        </w:rPr>
        <w:t xml:space="preserve">                                                                                            </w:t>
      </w:r>
      <w:r>
        <w:rPr>
          <w:sz w:val="27"/>
          <w:szCs w:val="27"/>
        </w:rPr>
        <w:t>Недригайлівської районної                                 державної адміністрації</w:t>
      </w:r>
    </w:p>
    <w:p>
      <w:pPr>
        <w:pStyle w:val="Normal"/>
        <w:spacing w:lineRule="auto" w:line="220"/>
        <w:ind w:left="5812" w:hanging="581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 xml:space="preserve">14.08.2015  № </w:t>
      </w:r>
      <w:r>
        <w:rPr>
          <w:sz w:val="27"/>
          <w:szCs w:val="27"/>
          <w:lang w:val="ru-RU"/>
        </w:rPr>
        <w:t>278</w:t>
      </w:r>
      <w:r>
        <w:rPr>
          <w:sz w:val="27"/>
          <w:szCs w:val="27"/>
        </w:rPr>
        <w:t xml:space="preserve"> -</w:t>
      </w:r>
      <w:r>
        <w:rPr>
          <w:sz w:val="27"/>
          <w:szCs w:val="27"/>
          <w:lang w:val="ru-RU"/>
        </w:rPr>
        <w:t>ОД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труктура та чисельність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парату Недригайлівської районної державної адміністрації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3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Структурний підрозділ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их одини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державні службо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службовці, обслуговуючий</w:t>
            </w:r>
          </w:p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ара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ц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рганізаційно - кадрової робо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фінансово - господарського забезпе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-головни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осподар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відді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мп’ютерного наб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ий  відді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ця служб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діл організаційного забезпечення діяльност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у надання адміністративних по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контро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ом по апарату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/>
      </w:pPr>
      <w:r>
        <w:rPr>
          <w:b/>
          <w:sz w:val="27"/>
          <w:szCs w:val="27"/>
        </w:rPr>
        <w:t>районної державної  адміністрації                                                  О.І.Неменко</w:t>
      </w:r>
    </w:p>
    <w:p>
      <w:pPr>
        <w:pStyle w:val="Normal"/>
        <w:spacing w:lineRule="auto" w:line="216" w:before="60" w:after="0"/>
        <w:ind w:left="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.в.о.начальника відділу організаційно- кадров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оботи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rPr/>
      </w:pPr>
      <w:r>
        <w:rPr>
          <w:b/>
          <w:sz w:val="27"/>
          <w:szCs w:val="27"/>
        </w:rPr>
        <w:t>районної державної адмінстрації                                                      О.М.Макаренко</w:t>
      </w:r>
      <w:r>
        <w:rPr>
          <w:b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en-US" w:bidi="ar-SA"/>
    </w:rPr>
  </w:style>
  <w:style w:type="character" w:styleId="4">
    <w:name w:val="Заголовок 4 Знак"/>
    <w:qFormat/>
    <w:rPr>
      <w:color w:val="000000"/>
      <w:sz w:val="28"/>
      <w:lang w:val="en-US" w:bidi="ar-SA"/>
    </w:rPr>
  </w:style>
  <w:style w:type="character" w:styleId="5">
    <w:name w:val="Заголовок 5 Знак"/>
    <w:qFormat/>
    <w:rPr>
      <w:sz w:val="24"/>
      <w:lang w:val="uk-UA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8">
    <w:name w:val="Заголовок 8 Знак"/>
    <w:qFormat/>
    <w:rPr>
      <w:b/>
      <w:sz w:val="28"/>
      <w:lang w:val="uk-UA" w:bidi="ar-SA"/>
    </w:rPr>
  </w:style>
  <w:style w:type="character" w:styleId="Style6">
    <w:name w:val="Основной текст Знак"/>
    <w:qFormat/>
    <w:rPr>
      <w:color w:val="000000"/>
      <w:sz w:val="28"/>
      <w:lang w:val="uk-UA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b/>
      <w:sz w:val="28"/>
      <w:lang w:val="uk-UA" w:bidi="ar-SA"/>
    </w:rPr>
  </w:style>
  <w:style w:type="character" w:styleId="Style7">
    <w:name w:val="Основной текст с отступом Знак"/>
    <w:qFormat/>
    <w:rPr>
      <w:sz w:val="28"/>
      <w:lang w:val="uk-UA" w:bidi="ar-SA"/>
    </w:rPr>
  </w:style>
  <w:style w:type="character" w:styleId="Style8">
    <w:name w:val="Название Знак"/>
    <w:qFormat/>
    <w:rPr>
      <w:b/>
      <w:sz w:val="32"/>
      <w:lang w:val="uk-UA" w:bidi="ar-S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Стиль Обычный (веб) + После:  Авто"/>
    <w:basedOn w:val="Style10"/>
    <w:qFormat/>
    <w:pPr/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1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3">
    <w:name w:val=" Знак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20:00Z</dcterms:created>
  <dc:creator>User</dc:creator>
  <dc:description/>
  <cp:keywords/>
  <dc:language>en-US</dc:language>
  <cp:lastModifiedBy>Admin</cp:lastModifiedBy>
  <cp:lastPrinted>2015-09-25T12:27:00Z</cp:lastPrinted>
  <dcterms:modified xsi:type="dcterms:W3CDTF">2015-09-25T08:04:00Z</dcterms:modified>
  <cp:revision>87</cp:revision>
  <dc:subject/>
  <dc:title> </dc:title>
</cp:coreProperties>
</file>