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8.2015                            смт  Недригайлів                                   № 269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30.07.2015 року № 766/01-27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 ІНФОРМАЦІЯ громадянину ОСОБА 1 в межах колишнього КОНФІДЕНЦІЙНА  ІНФОРМАЦІЯ на території КОНФІДЕНЦІЙНА  ІНФОРМАЦІЯ ради Недригайлівського району, розроблену  ДП «Центр Державного земельного кадастру» та надати у власність земельну ділянку загальною площею  3,4180 гектара, у тому числі ріллі 2,9506 гектара, сіножатей 0,4674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6:30:00Z</dcterms:created>
  <dc:creator>11</dc:creator>
  <dc:description/>
  <cp:keywords/>
  <dc:language>en-US</dc:language>
  <cp:lastModifiedBy>Администратор</cp:lastModifiedBy>
  <dcterms:modified xsi:type="dcterms:W3CDTF">2015-08-07T06:04:00Z</dcterms:modified>
  <cp:revision>8</cp:revision>
  <dc:subject/>
  <dc:title/>
</cp:coreProperties>
</file>