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3.08.2015                           смт Недригайлів                                         № 268-ОД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иведення із числа вихованців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тячого будинку сімейного типу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 Вільшана  Лещенко К.П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3 статті 256 Сімейного кодексу України, статті 23 Закону України  «Про місцеві державні адміністрації», пункту 2 «Положення про дитячий будинок сімейного типу», затвердженого Постановою Кабінету Міністрів України від 26.04.2002 року № 564, на підставі заяви ОСОБА 1, врахувавши рішення комісії з питань захисту прав дитини  від 31.07.2015 року № 7 «Про виведення ОСОБА 1 із числа вихованців дитячого будинку сімейного типу Новікової З.О.» :</w:t>
      </w:r>
    </w:p>
    <w:p>
      <w:pPr>
        <w:pStyle w:val="Style15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ести із числа вихованців дитячого будинку сімейного типу (мати-вихователька Новікова З.О., село Вільшана) ОСОБА 1, КОНФІДЕНЦІЙНА  ІНФОРМАЦІЯ року народження, з дня реєстрації цього розпорядження.</w:t>
      </w:r>
    </w:p>
    <w:p>
      <w:pPr>
        <w:pStyle w:val="Style15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лужбі у справах дітей Недригайлівської районної державної адміністрації  поновити угоду № 11 від 16.02.201 «Про організацію діяльності дитячого будинку сімейного типу села Вільшана» між матір'ю-вихователькою Новіковою З.О. та Недригайлівсьокю районною державною адміністрацією.</w:t>
      </w:r>
    </w:p>
    <w:p>
      <w:pPr>
        <w:pStyle w:val="Style15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ю праці та соціального захисту населення Недригайлівської районної державної адміністрації  привести у відповідність  до кількості дітей-вихованців дитячого будинку сімейного типу  с. Вільшана призначення та виплату державного соціальної допомоги на дітей-сиріт та дітей, позбавлених батьківського піклування, та грошового забезпечення матері-виховательці Новіковій З.О.</w:t>
      </w:r>
    </w:p>
    <w:p>
      <w:pPr>
        <w:pStyle w:val="Style15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озпорядження покласти на заступника голови Недригайлівської районної державної адміністрації Марюху В.І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                                  М.П. Тимченк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420" w:leader="none"/>
      </w:tabs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kern w:val="2"/>
      <w:sz w:val="32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i/>
      <w:sz w:val="28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</w:rPr>
  </w:style>
  <w:style w:type="character" w:styleId="Style14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5:27:00Z</dcterms:created>
  <dc:creator>Admin</dc:creator>
  <dc:description/>
  <cp:keywords/>
  <dc:language>en-US</dc:language>
  <cp:lastModifiedBy>Администратор</cp:lastModifiedBy>
  <cp:lastPrinted>2015-08-04T09:32:00Z</cp:lastPrinted>
  <dcterms:modified xsi:type="dcterms:W3CDTF">2015-08-07T06:08:00Z</dcterms:modified>
  <cp:revision>4</cp:revision>
  <dc:subject/>
  <dc:title/>
</cp:coreProperties>
</file>