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7.2015                                                    смт Недригайлів                                   № 25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7.2015 № 72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(пай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ім. Шевчен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26T15:29:00Z</dcterms:modified>
  <cp:revision>46</cp:revision>
  <dc:subject/>
  <dc:title>   _________________ 2013                  смт</dc:title>
</cp:coreProperties>
</file>