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22.</w:t>
      </w:r>
      <w:r>
        <w:rPr>
          <w:bCs/>
          <w:sz w:val="26"/>
          <w:szCs w:val="26"/>
        </w:rPr>
        <w:t>07</w:t>
      </w:r>
      <w:r>
        <w:rPr>
          <w:bCs/>
          <w:sz w:val="26"/>
          <w:szCs w:val="26"/>
          <w:lang w:val="uk-UA"/>
        </w:rPr>
        <w:t>.201</w:t>
      </w:r>
      <w:r>
        <w:rPr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uk-UA"/>
        </w:rPr>
        <w:t xml:space="preserve">                                         </w:t>
      </w:r>
      <w:r>
        <w:rPr>
          <w:bCs/>
          <w:sz w:val="26"/>
          <w:szCs w:val="26"/>
          <w:lang w:val="uk-UA"/>
        </w:rPr>
        <w:t xml:space="preserve">смт Недригайлів   </w:t>
      </w:r>
      <w:r>
        <w:rPr>
          <w:b/>
          <w:bCs/>
          <w:sz w:val="26"/>
          <w:szCs w:val="26"/>
          <w:lang w:val="uk-UA"/>
        </w:rPr>
        <w:t xml:space="preserve">                              </w:t>
      </w:r>
      <w:r>
        <w:rPr>
          <w:bCs/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246-ОД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а доручень голови Недригайлівськ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айонної  державної адміністрації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року № 627-ОД, на виконання окремого доручення голови Сумської обласної державної адміністрації від 14.07.2015 № 4-од «Про пропозиції на зняття з контролю виконаних завдань, визначених розпорядчими документами»  в зв’язку з виконанням та закінченням терміну дії, зняти з контролю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Розпорядження голови Недригайлівської районної державної адміністрації: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від 19.12.2005 № 654 «Про окремі питання щодо впровадження державної регуляторної політики в районі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07.11.2011 № 1000 «Про координаційну раду з питань взаємодії з громадськими організаціями учасників бойових дій на території інших держав»;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від 04.09.2012 №600-ОД «Про організацію роботи з реалізації на території району пілотного проекту щодо в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від 29.01.2013 № 97-ОД «Про Недригайлівську районну робочу групу з питань інтелектуальної власності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1.09.2013№ 265-ОД «Про підвищення безпеки у багатоквартирних житлових будинках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3.03.2014 № 58-ОД «Про додаткові заходи щодо мобілізаційної підготовки та проведення мобілізації на території Недригайлівського району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7.04.2014 № 4-АГП «Про встановлення ліміту легкових автомобілів, що обслуговують апарат та структурні підрозділи Недригайлівської районної державної адміністрації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0.11.2014 № 328-ОД «Про організацію проведення приписки громадян України на території Недригайлівського району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5.01.2015 № 10-ОД «Про забезпечення споживачів району електричною енергією та природним газом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31.03.2015 № 105 «Про стан виконання районної цільової соціальної програми протидії захворювання на туберкульоз на 2012-2016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3.03.2015 №94-ОД «Про проведення щорічної всеукраїнської акції «За чисте довкілля» та дня благоустрою території населених пунктів району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31.03.2015 № 104-ОД «Про закінчення опалювального періоду 2014-2015 років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4.05.2015 № 162-ОД «Про створення формувань цивільного захисту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3.06.2015 № 179-ОД «Про затвердження Положення про Недригайлівську ланку Сумської територіальної підсистеми єдиної державної системи цивільного захисту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4.06.2015 № 181-ОД «Про відзначення у Недригайлівському районі 19-ї річниці Конституції України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оруч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0.08.2014 № 6 «Про стан готовності закладів освіти району до нового 2014-2015 навчального року»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 Недригайлівської                                                                                               районної державної адміністрації                                            М.П.Тимченко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55:00Z</dcterms:created>
  <dc:creator>FOX</dc:creator>
  <dc:description/>
  <cp:keywords/>
  <dc:language>en-US</dc:language>
  <cp:lastModifiedBy>Admin</cp:lastModifiedBy>
  <cp:lastPrinted>2015-07-21T16:56:00Z</cp:lastPrinted>
  <dcterms:modified xsi:type="dcterms:W3CDTF">2015-07-26T14:47:00Z</dcterms:modified>
  <cp:revision>23</cp:revision>
  <dc:subject/>
  <dc:title> </dc:title>
</cp:coreProperties>
</file>