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07.2015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смт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Недригайлів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№ </w:t>
      </w:r>
      <w:r>
        <w:rPr>
          <w:bCs/>
          <w:sz w:val="28"/>
          <w:szCs w:val="28"/>
          <w:lang w:val="uk-UA"/>
        </w:rPr>
        <w:t>245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364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відзначення  педагогічних </w:t>
      </w:r>
    </w:p>
    <w:p>
      <w:pPr>
        <w:pStyle w:val="Normal"/>
        <w:ind w:right="3648" w:hanging="0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аців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Відповідно до частини першої статті 6, статей 22, 39 Закону України «Про місцеві державні адміністрації», Указу Президента України від 29 червня 1995 року № 489 «Про Всеукраїнський конкурс «Учитель року», постанови Кабінету Міністрів України від 30.08.2002 року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розпорядження  голови Сумської обласної державної  адміністрації  від  20.02.2015 № 98-ОД «Про внесення змін до розпорядження голови Сумської обласної державної  адміністрації  від  22.01.2015 № 20-ОД», районної комплексної програми «Освіта Недригайлівщини у 2012-2015 роках»  затвердженої рішенням Недригайлівської районної ради від 27.01.2012 року, із змінами затвердженими рішенням Недригайлівської районної ради від 01.03.2013 року, наказу Департаменту освіти і науки Сумської обласної державної адміністрації  </w:t>
      </w:r>
      <w:r>
        <w:rPr>
          <w:sz w:val="28"/>
          <w:szCs w:val="28"/>
          <w:lang w:val="uk-UA"/>
        </w:rPr>
        <w:t>№ 218-ОД від 26.03.2015 «</w:t>
      </w:r>
      <w:r>
        <w:rPr>
          <w:rStyle w:val="FontStyle11"/>
          <w:sz w:val="28"/>
          <w:szCs w:val="28"/>
          <w:lang w:val="uk-UA" w:eastAsia="uk-UA"/>
        </w:rPr>
        <w:t xml:space="preserve">Про </w:t>
      </w:r>
      <w:r>
        <w:rPr>
          <w:spacing w:val="2"/>
          <w:sz w:val="28"/>
          <w:szCs w:val="28"/>
          <w:lang w:val="uk-UA"/>
        </w:rPr>
        <w:t xml:space="preserve">підсумки </w:t>
      </w: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  <w:lang w:val="uk-UA"/>
        </w:rPr>
        <w:t xml:space="preserve"> етапу Всеукраїнських учнівських олімпіад </w:t>
      </w:r>
      <w:r>
        <w:rPr>
          <w:spacing w:val="-3"/>
          <w:sz w:val="28"/>
          <w:szCs w:val="28"/>
          <w:lang w:val="uk-UA"/>
        </w:rPr>
        <w:t>у 2014-2015 навчальному роц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lang w:val="uk-UA"/>
        </w:rPr>
        <w:t>з метою заохочення вчителів, які підготували  переможців   ІІІ етапу  Всеукраїнських учнівських олімпіад з базових дисциплін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 Відділу освіти Недригайлівської районної державної адміністрації </w:t>
      </w:r>
      <w:r>
        <w:rPr>
          <w:sz w:val="28"/>
          <w:szCs w:val="28"/>
          <w:lang w:val="uk-UA"/>
        </w:rPr>
        <w:t>встановити  надбавку  в розмірі  20%  посадового  окладу  вчителям, які підготували  переможців  ІІІ етапу Всеукраїнських учнівських олімпіад з базових дисциплін та тренеру-викладачу ДЮСШ «Барса», яка підготувала переможців Всеукраїнських спортивних змагань на період  з 01 вересня 2015 по 31 серпня 2016 року згідно додатку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</w:t>
      </w:r>
      <w:r>
        <w:rPr>
          <w:sz w:val="28"/>
          <w:lang w:val="uk-UA"/>
        </w:rPr>
        <w:t>. Контроль за виконанням  цього розпорядження   покласти  на  заступника  голови Недригайлівської районної державної  адміністрації  Марюху В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М.П. Тимченк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tab/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Недригайлівської районної державної адміністрації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20.07.2015 № 245-ОД</w:t>
      </w:r>
    </w:p>
    <w:p>
      <w:pPr>
        <w:pStyle w:val="Heading7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чителів, які підготували переможців ІІІ етапу Всеукраїнськи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учнівських олімпіад з базових дисциплін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030"/>
        <w:gridCol w:w="2521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закла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мет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ишанська загальноосвітня школа І-ІІ ступені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Миколаївна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манівська загальноосвітня школа І-ІІІ ступені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Леоніді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нівський навчально-виховний комплекс загальноосвітня ш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ступенів, дошкільний навчальний закла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кологія, біологія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Миколаї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дитячо-юнацька спортивна школа «Барс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турнір з боротьби дзюдо «Кубок Перемоги», обласні змагання з боротьби дзюдо серед учнів ДЮСШ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самбо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uk-UA"/>
        </w:rPr>
        <w:t>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В.І.Марюх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начальника відділу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Т.М. Кова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20"/>
      <w:ind w:left="2400" w:right="120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sz w:val="28"/>
      <w:szCs w:val="28"/>
      <w:lang w:val="uk-UA" w:bidi="ar-SA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6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20"/>
      <w:szCs w:val="20"/>
      <w:lang w:val="uk-UA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23:00Z</dcterms:created>
  <dc:creator>Russian</dc:creator>
  <dc:description/>
  <cp:keywords/>
  <dc:language>en-US</dc:language>
  <cp:lastModifiedBy>Admin</cp:lastModifiedBy>
  <cp:lastPrinted>2015-07-20T10:57:00Z</cp:lastPrinted>
  <dcterms:modified xsi:type="dcterms:W3CDTF">2015-07-26T15:34:00Z</dcterms:modified>
  <cp:revision>64</cp:revision>
  <dc:subject/>
  <dc:title> </dc:title>
</cp:coreProperties>
</file>