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07.2015                                              смт Недригайлів                                         № 24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07.2015 № 69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«Гринівськ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07-17T10:19:00Z</dcterms:modified>
  <cp:revision>43</cp:revision>
  <dc:subject/>
  <dc:title>   _________________ 2013                  смт</dc:title>
</cp:coreProperties>
</file>