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7.2015                                                    смт Недригайлів                                   № 23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0.07.2015 № 68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«Украї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17T10:19:00Z</dcterms:modified>
  <cp:revision>42</cp:revision>
  <dc:subject/>
  <dc:title>   _________________ 2013                  смт</dc:title>
</cp:coreProperties>
</file>