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5.07.2015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  смт Недригайлів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     №</w:t>
      </w:r>
      <w:r>
        <w:rPr>
          <w:bCs/>
          <w:sz w:val="24"/>
          <w:szCs w:val="24"/>
          <w:lang w:val="uk-UA"/>
        </w:rPr>
        <w:t xml:space="preserve"> 238-ОД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ід 10.07.2015 № 68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>в межах колишнього САПТЗТ «Іскра» на території Зеленківської сільської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2,6931 гектара, у тому числі ріллі 2,5315 гектара, сіножатей 0,1616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17T10:25:00Z</dcterms:modified>
  <cp:revision>27</cp:revision>
  <dc:subject/>
  <dc:title> </dc:title>
</cp:coreProperties>
</file>