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7.2015                                                  смт Недригайлів                                   № 23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9.07.2015 № 67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розпорядження голови Недригайлівської районної державної адміністрації від 01.06.2001 № 183, яка була в користуванні товариства з обмеженою відповідальністю агрофірма «Терн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5-08T11:48:00Z</cp:lastPrinted>
  <dcterms:modified xsi:type="dcterms:W3CDTF">2015-07-17T10:11:00Z</dcterms:modified>
  <cp:revision>39</cp:revision>
  <dc:subject/>
  <dc:title>   _________________ 2013                  смт</dc:title>
</cp:coreProperties>
</file>