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2"/>
        <w:jc w:val="both"/>
        <w:rPr/>
      </w:pP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08.07.2015                            смт  Недригайлів                            № 234-ОД  </w:t>
      </w:r>
    </w:p>
    <w:p>
      <w:pPr>
        <w:pStyle w:val="Normal"/>
        <w:ind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 xml:space="preserve">Про організаційну робо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правління агропромисловог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витку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итання проведення комплекс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биральних робіт у 2015 роц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рганізаційна робота управління агропромислового розвитку Недригайлівської райнної державної адміністрації та сільськогосподарських підприємств району спрямована на виконання завдань програми соціально-економічного розвитку району на 2015 рік, яка передбачає забезпечення виробництва </w:t>
      </w:r>
      <w:r>
        <w:rPr>
          <w:color w:val="000000"/>
          <w:sz w:val="28"/>
          <w:lang w:val="uk-UA"/>
        </w:rPr>
        <w:t xml:space="preserve">зерна -155,1 тис.тонн, в тому числі озимої пшениці- 34,9 тис.тонни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 урожай нинішнього року зернові культури по сільськогосподарських та фермерських підприємствах посіяні  на площі   33,3 тис. гектара, що становить 53%  до посівних  площ, з них ранні зернові складають 11 131 гектарів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статня наявність площ  посіву багаторічних трав та безперебійна робота кормозбиральної техніки в районі дає підстави розраховувати на одержання 1 048 тонн сіна та 1 797 тонн сінажу, що повністю забезпечить потребу в даних видах кормів  наявне поголів’я тварин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проведення збирання зернових та зернобобових культур  необхідно 32,9 млн. гривень, в тому числі матеріальні витрати складають 17,2 млн. гривень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і господарства вирішують фінансову потребу за рахунок власних резерв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аний час в сільськогосподарських підприємствах району налічується  32 комбайни, з яких 29 планується використати на цьогорічних жнивах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сподарства мають 12 жниварок, з яких 9 планується включити в роботу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Навантаження на працюючу жниварку в середньому по району становить  100 гектарів зернових. На працюючий зернозбиральний комбайн - 386 гектар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рахунки показують, що власними комбайнами при виконанні щоденного завдання 795 гектарів на протязі оптимальних агротехнічних строків 14 календарних днів є можливість зібрати ранні зернові на площі  11 131 гектар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сьогодні в господарствах району дуже повільними темпами проходить підготовка до роботи вагового господар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частини першої статті 6, статей 13, 39 Закону України «Про місцеві державні адміністрації», з метою своєчасного проведення комплексу збиральних робіт у 201</w:t>
      </w:r>
      <w:r>
        <w:rPr>
          <w:sz w:val="28"/>
          <w:lang w:val="uk-UA"/>
        </w:rPr>
        <w:t>5</w:t>
      </w:r>
      <w:r>
        <w:rPr>
          <w:sz w:val="28"/>
        </w:rPr>
        <w:t xml:space="preserve"> році в оптимальні терміни: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районну робочу групу з організації збирання зернових та зернобобових культур урожаю 2015 року та затвердити її склад (додається) .</w:t>
      </w:r>
    </w:p>
    <w:p>
      <w:pPr>
        <w:pStyle w:val="33"/>
        <w:rPr/>
      </w:pPr>
      <w:r>
        <w:rPr/>
        <w:t>2. Визначити основними завданнями районної робочої групи з організації збирання ранніх зернових та зернобобових культур урожаю 2015 року координацію дій із забезпечення якісного збирання урожаю, обліку, транспортування і зберігання зерна.</w:t>
      </w:r>
    </w:p>
    <w:p>
      <w:pPr>
        <w:pStyle w:val="Normal"/>
        <w:ind w:firstLine="900"/>
        <w:jc w:val="both"/>
        <w:rPr/>
      </w:pPr>
      <w:r>
        <w:rPr>
          <w:sz w:val="28"/>
        </w:rPr>
        <w:t>3.</w:t>
      </w:r>
      <w:r>
        <w:rPr>
          <w:sz w:val="28"/>
          <w:lang w:val="uk-UA"/>
        </w:rPr>
        <w:t>Управлінню агропромислового розвитку Недригайлівської районної державної адміністрації спільно з керівниками господарств: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1) до 10.07.2015 розробити робочі плани, вирішити питання оплати праці і матеріального стимулювання, питання техніки безпеки, охорони праці та протипожежного забезпечення, створення належних побутових умов для працюючих;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</w:rPr>
        <w:t>2</w:t>
      </w:r>
      <w:r>
        <w:rPr>
          <w:sz w:val="28"/>
          <w:lang w:val="uk-UA"/>
        </w:rPr>
        <w:t>) до 10.07.2015 забезпечити підготовку токового і вагового господарства;</w:t>
      </w:r>
    </w:p>
    <w:p>
      <w:pPr>
        <w:pStyle w:val="Normal"/>
        <w:ind w:firstLine="84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) забезпечити в оптимальні агротехнічні терміни проведення робіт під урожай наступного року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lang w:val="uk-UA"/>
        </w:rPr>
        <w:t>4. Рекомендувати керівникам сільськогосподарських підприємств  забезпечити  засипку високорепродукційного  насіння озимих культур до 15.08.2015  та  ярих зернових та зернобобових культур до  01.10.2015.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5. Рекомендувати Недригайлівському  районному сектору Управління Державної служби України з надзвичайних ситуацій у Сумській області   провести перевірки стану дотримання протипожежної безпеки в  сільськогосподарських підприємствах під час збирання зернових культур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6. Рекомендувати районному відділу УМВС України в Сумській області забезпечити постійний контроль за транспортуванням, обліком та зберіганням зерна врожаю 2015 року.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7. Управлінню агропромислового розвитку Недригайлівської районної державної адміністрації, відділу Держземагенства в Недригайлівському районі спільно з відділом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Сумській області провести інвентаризацію сільськогосподарських земель та перевірити стан їх використання за цільовим призначенням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8. Рекомендувати керівникам сільськогосподарських підприємств забезпечити використання земельних ділянок сільськогосподарського призначення для ведення товарного сільськогосподарського виробництва відповідно до розроблених та затверджених в установленому порядку проектів землеустрою, що забезпечують еколого-економічне обгрунтування сівозсін та впорядкування угідь і передбачають заходи з охорони земель.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9. Управлінню агропромислового розвитку Недригайлівської районної державної адміністрації, керівникам сільськогосподарських підприємств, Недригайлівському  районному сектору Управління Державної служби України з надзвичайних ситуацій у Сумській області, районному відділу УМВС України в Сумській області інформувати Недригайлівську районну державну адміністрацію про стан виконання цього розпорядження до 15.09.2015.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10. Контроль за виконанням цього розпорядження покласти на першого заступника голови Недригайлівської районної державної адміністрації     Сіренко Т.О.</w:t>
      </w:r>
      <w:r>
        <w:rPr>
          <w:b/>
          <w:sz w:val="28"/>
          <w:lang w:val="uk-UA"/>
        </w:rPr>
        <w:t xml:space="preserve"> </w:t>
      </w:r>
    </w:p>
    <w:p>
      <w:pPr>
        <w:pStyle w:val="33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3"/>
        <w:ind w:hanging="0"/>
        <w:rPr>
          <w:b/>
          <w:b/>
        </w:rPr>
      </w:pPr>
      <w:r>
        <w:rPr>
          <w:b/>
        </w:rPr>
      </w:r>
    </w:p>
    <w:p>
      <w:pPr>
        <w:pStyle w:val="33"/>
        <w:ind w:hanging="0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pStyle w:val="33"/>
        <w:ind w:hanging="0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          М.П.Тимченко  </w:t>
      </w:r>
    </w:p>
    <w:p>
      <w:pPr>
        <w:pStyle w:val="33"/>
        <w:ind w:hanging="0"/>
        <w:rPr/>
      </w:pPr>
      <w:r>
        <w:rPr/>
        <w:t xml:space="preserve">                                               </w:t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33"/>
        <w:ind w:hanging="0"/>
        <w:rPr/>
      </w:pPr>
      <w:r>
        <w:rPr/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 xml:space="preserve">від 08.07.2015 № 234-ОД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робочої групи з організації  збир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ернових та зернобобових культур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рожаю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4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ренко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амара  Олексі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Недригайлівської районної державної адміністрації, керівник робочої групи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 Віктор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агропромислового розвитку Недригайлівської районної державної адміністрації, заступник керівника робочої груп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6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з питань охорони праці, технічного забезпечення  та диспетчерського зв’язку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рьк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хайл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-начальник відділу з питань розвитку галузі рослинництва 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ч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Пав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ерто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-4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нансово-економічного відділу-головний бухгалтер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районного відділу УМВС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іщ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 районного сектору Управління Державної служби України з надзвичайних ситуацій у Сумській області 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ижк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Савел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головний спеціаліст  фінансово-економічного відділу управління                                             агропромислового розвитку Недригайлівської районної державної </w:t>
            </w:r>
          </w:p>
          <w:p>
            <w:pPr>
              <w:pStyle w:val="24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                                                       Г.В. Таран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SchoolBook;Times New Roman" w:hAnsi="SchoolBook;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11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rFonts w:ascii="SchoolBook;Times New Roman" w:hAnsi="SchoolBook;Times New Roman" w:cs="SchoolBook;Times New Roman"/>
      <w:sz w:val="28"/>
      <w:lang w:val="uk-UA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32:00Z</dcterms:created>
  <dc:creator>Admin</dc:creator>
  <dc:description/>
  <cp:keywords/>
  <dc:language>en-US</dc:language>
  <cp:lastModifiedBy>Admin</cp:lastModifiedBy>
  <dcterms:modified xsi:type="dcterms:W3CDTF">2015-07-17T07:47:00Z</dcterms:modified>
  <cp:revision>6</cp:revision>
  <dc:subject/>
  <dc:title/>
</cp:coreProperties>
</file>