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</w:t>
      </w:r>
      <w:r>
        <w:rPr>
          <w:b/>
          <w:bCs/>
          <w:sz w:val="28"/>
          <w:szCs w:val="28"/>
          <w:lang w:val="uk-UA"/>
        </w:rPr>
        <w:t>Ї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08.07.2015</w:t>
      </w:r>
      <w:r>
        <w:rPr>
          <w:b/>
          <w:bCs/>
          <w:lang w:val="uk-UA"/>
        </w:rPr>
        <w:t xml:space="preserve">                                            </w:t>
      </w:r>
      <w:r>
        <w:rPr>
          <w:bCs/>
          <w:lang w:val="uk-UA"/>
        </w:rPr>
        <w:t xml:space="preserve">смт Недригайлів  </w:t>
      </w:r>
      <w:r>
        <w:rPr>
          <w:b/>
          <w:bCs/>
          <w:lang w:val="uk-UA"/>
        </w:rPr>
        <w:t xml:space="preserve">                                      </w:t>
      </w:r>
      <w:r>
        <w:rPr>
          <w:bCs/>
          <w:lang w:val="uk-UA"/>
        </w:rPr>
        <w:t>№</w:t>
      </w:r>
      <w:r>
        <w:rPr>
          <w:sz w:val="28"/>
          <w:szCs w:val="28"/>
          <w:lang w:val="uk-UA"/>
        </w:rPr>
        <w:t xml:space="preserve"> 233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 стан виконавської 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та заходи щодо її посилення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/>
      </w:pPr>
      <w:r>
        <w:rPr>
          <w:sz w:val="27"/>
          <w:szCs w:val="27"/>
        </w:rPr>
        <w:t>Відповідно до статей 6, 13 Закону України «Про місцеві державні адміністрації</w:t>
      </w:r>
      <w:r>
        <w:rPr>
          <w:sz w:val="28"/>
          <w:szCs w:val="28"/>
        </w:rPr>
        <w:t>» Недригайлівська р</w:t>
      </w:r>
      <w:r>
        <w:rPr>
          <w:sz w:val="27"/>
          <w:szCs w:val="27"/>
        </w:rPr>
        <w:t xml:space="preserve">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Стан виконавської дисципліни та організації виконання завдань, визначених указами, розпорядженнями і дорученнями Президента України, постановами та розпорядженнями Кабінету Міністрів України, дорученнями Прем’єр-міністра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заслуховується на засіданнях колегії Недригайлівської районної державної адміністрації</w:t>
      </w:r>
      <w:r>
        <w:rPr>
          <w:sz w:val="27"/>
          <w:szCs w:val="27"/>
          <w:lang w:val="uk-UA"/>
        </w:rPr>
        <w:t xml:space="preserve"> та апаратних нарадах при голові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січня-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проведено 2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колегії, на яких розглянуто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питань. З</w:t>
      </w:r>
      <w:r>
        <w:rPr>
          <w:color w:val="000000"/>
          <w:sz w:val="28"/>
          <w:szCs w:val="28"/>
        </w:rPr>
        <w:t xml:space="preserve">а результатами розгляду питань на засіданнях колегії видано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озпорядж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протоколь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доручен</w:t>
      </w:r>
      <w:r>
        <w:rPr>
          <w:color w:val="000000"/>
          <w:sz w:val="28"/>
          <w:szCs w:val="28"/>
          <w:lang w:val="uk-UA"/>
        </w:rPr>
        <w:t>ння</w:t>
      </w:r>
      <w:r>
        <w:rPr>
          <w:color w:val="000000"/>
          <w:sz w:val="28"/>
          <w:szCs w:val="28"/>
        </w:rPr>
        <w:t xml:space="preserve"> голови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z w:val="28"/>
          <w:szCs w:val="28"/>
        </w:rPr>
        <w:t>рай</w:t>
      </w:r>
      <w:r>
        <w:rPr>
          <w:color w:val="000000"/>
          <w:sz w:val="28"/>
          <w:szCs w:val="28"/>
          <w:lang w:val="uk-UA"/>
        </w:rPr>
        <w:t xml:space="preserve">онної </w:t>
      </w:r>
      <w:r>
        <w:rPr>
          <w:color w:val="000000"/>
          <w:sz w:val="28"/>
          <w:szCs w:val="28"/>
        </w:rPr>
        <w:t>д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 xml:space="preserve">дміністр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очатку 2015 року проведено 22 апаратних наради при голові Недригайлівської районної державної адміністрації, на яких розглянуто 35 питань щодо соціально-економічного і культурного розвитку району, 33 питання про хід виконання розпоряджень і доручень голови Недригайлівської районної державної адміністрації та про стан виконання районних програм. </w:t>
      </w:r>
      <w:r>
        <w:rPr>
          <w:color w:val="000000"/>
          <w:sz w:val="28"/>
          <w:szCs w:val="28"/>
        </w:rPr>
        <w:t xml:space="preserve">На виконання поставлених завдань видано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озпорядження, 1 доруч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голови</w:t>
      </w:r>
      <w:r>
        <w:rPr>
          <w:color w:val="000000"/>
          <w:sz w:val="28"/>
          <w:szCs w:val="28"/>
          <w:lang w:val="uk-UA"/>
        </w:rPr>
        <w:t xml:space="preserve"> Недригайлівської</w:t>
      </w:r>
      <w:r>
        <w:rPr>
          <w:color w:val="000000"/>
          <w:sz w:val="28"/>
          <w:szCs w:val="28"/>
        </w:rPr>
        <w:t xml:space="preserve"> районної державної адміністрації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якими конкретизовані завдання по виконанню раніше прийнятих розпорядчих документів. </w:t>
      </w:r>
    </w:p>
    <w:p>
      <w:pPr>
        <w:pStyle w:val="Style12"/>
        <w:ind w:firstLine="700"/>
        <w:rPr/>
      </w:pPr>
      <w:r>
        <w:rPr>
          <w:color w:val="000000"/>
          <w:sz w:val="27"/>
          <w:szCs w:val="27"/>
        </w:rPr>
        <w:t xml:space="preserve">Протягом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півріччя 2015 року до Недригайлівської районної державної адміністрації надійшло 1238 документів, в тому числі 95 розпоряджень, 2 доручення голови Сумської обласної державної адміністрації, 1 протокол засідання колегії Сумської обласної державної адміністрації, 7 протокольних доручень, 2 окремих доручення голови Сумської обласної державної  адміністрації, 17 рішень Сумської обласної рад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 п</w:t>
      </w:r>
      <w:r>
        <w:rPr>
          <w:sz w:val="27"/>
          <w:szCs w:val="27"/>
        </w:rPr>
        <w:t xml:space="preserve">роводитьс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оніторинг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иконання поставлених завдань, готуються аналітичні та інформаційні матеріали про стан виконання документів. 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ся вивчення стану організації роботи з документами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і доручення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шому заступникові голови, заступникові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ення належного контролю за станом фактичного виконання завдань, визначених документами органів влади вищого рівня та розпорядженнями і дорученнями голови Недригайлівської районної державної адміністрації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2) підвищення вимогливості до керівників за якість надання інформацій по виконанню нормативних документів вищестоящих органів, підготовку розпоряджень і доручень голови Недригайлівської районної державної адміністрації та своєчасність виконання поставлених в них завдань відповідно до повноважень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)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2. Попередити керівників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 xml:space="preserve">сільських, селищних голів, керівників установ, організацій про персональну відповідальність за незабезпечення належного стану виконавської дисципліни по виконанню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3.  Керівникам структурних підрозділів Недригайлівської районної державної адміністрації, сільським, селищним головам забезпечити: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1) чітке дотримання термінів розгляду надісланих до виконання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2)  дієвий контроль за виконанням розпоряджень та доручень голів Сумської обласної і Недригайлівської районної державних адміністрацій та вжиття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) належну підготовку проектів розпорядчих документів з урахуванням вимог нормативно-правових актів та  регламентуючих документів органів виконавчої влади.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4. Визнати таким, що втратило чинність розпорядження голови Недригайлівської районної державної адміністрації від 17.12.2014  № 371-ОД «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державних адміністрацій  за підсумками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  <w:lang w:val="uk-UA"/>
        </w:rPr>
        <w:t xml:space="preserve"> півріччя 2014 року»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5. Контроль за виконанням цього розпорядження покласти на заступників голови, керівника апарату 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  М.П. Тимченко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0:17:00Z</dcterms:created>
  <dc:creator>Loner-XP</dc:creator>
  <dc:description/>
  <cp:keywords/>
  <dc:language>en-US</dc:language>
  <cp:lastModifiedBy>Admin</cp:lastModifiedBy>
  <cp:lastPrinted>2015-07-01T11:02:00Z</cp:lastPrinted>
  <dcterms:modified xsi:type="dcterms:W3CDTF">2015-07-17T07:45:00Z</dcterms:modified>
  <cp:revision>29</cp:revision>
  <dc:subject/>
  <dc:title>                                                                                                 УОЗ</dc:title>
</cp:coreProperties>
</file>