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7.2015                            смт Недригайлів                                № 231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07.2015 року № 66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3,0801 гектара, у тому числі ріллі 2,6127 гектара, сіножатей 0,467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7-09T13:09:00Z</dcterms:modified>
  <cp:revision>23</cp:revision>
  <dc:subject/>
  <dc:title> </dc:title>
</cp:coreProperties>
</file>