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7.07.2015                            смт Недригайлів                                № 230-ОД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3.07.2015 № 668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розпорядження голови Недригайлівської районної державної адміністрації від 14.05.2015 № 158-ОД, яка була в користуванні колективного сільськогосподарського підприємства «Комінтерн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Администратор</cp:lastModifiedBy>
  <cp:lastPrinted>2015-05-08T11:48:00Z</cp:lastPrinted>
  <dcterms:modified xsi:type="dcterms:W3CDTF">2015-07-09T13:04:00Z</dcterms:modified>
  <cp:revision>44</cp:revision>
  <dc:subject/>
  <dc:title>   _________________ 2013                  смт</dc:title>
</cp:coreProperties>
</file>