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6.07.2015                            смт Недригайлів                                № 226-ОД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1.07.2015 року № 646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1121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ради Недригайлівського району, розроблену приватним підприємством «Недригайлівський районний землевпорядний центр» та надати у власність земельні ділянки загальною площею  2,6856 гектара, у тому числі ріллі 2,3637 гектара, сіножатей 0,3219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36:00Z</dcterms:created>
  <dc:creator>Св1тлана</dc:creator>
  <dc:description/>
  <cp:keywords/>
  <dc:language>en-US</dc:language>
  <cp:lastModifiedBy>Администратор</cp:lastModifiedBy>
  <cp:lastPrinted>2015-04-30T09:44:00Z</cp:lastPrinted>
  <dcterms:modified xsi:type="dcterms:W3CDTF">2015-07-09T11:00:00Z</dcterms:modified>
  <cp:revision>20</cp:revision>
  <dc:subject/>
  <dc:title> </dc:title>
</cp:coreProperties>
</file>