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5                            смт Недригайлів                                № 224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1.07.2015 року № 64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. ОСОБА 1 та ОСОБА 2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спільну сумісну власність земельні ділянки загальною площею  3,0266 гектара, у тому числі ріллі 1,0677 гектара, ріллі 1,5418 гектара, сіножатей 0,4171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7-09T10:57:00Z</dcterms:modified>
  <cp:revision>20</cp:revision>
  <dc:subject/>
  <dc:title> </dc:title>
</cp:coreProperties>
</file>