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02.07.2015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мт  Недригайлів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№       215 - О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роведення вибіркової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вентаризації матеріальних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інностей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6, 39 Закону України «Про місцеві державні адміністрації»,  розпорядження голови Сумської обласної державної адміністраціївід 30.06.2015 № 333–ОД «Про проведення позапланового аудиту»: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орити комісію для проведення вибіркової інвентаризації матеріальних цінностей Недригайлівської районної державної адміністрації  станом на 01 липня  2015 року  ( додається).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 Інвентаризацію провести в термін з 06 липня по 09 липня 2015 року в присутності  матеріально відповідальних осіб та головного спеціаліста сектору внутрішнього аудиту Сумської обласної державної адміністрації           Циндренка О.В.</w:t>
      </w:r>
    </w:p>
    <w:p>
      <w:pPr>
        <w:pStyle w:val="Normal"/>
        <w:widowControl w:val="false"/>
        <w:autoSpaceDE w:val="false"/>
        <w:rPr/>
      </w:pPr>
      <w:r>
        <w:rPr>
          <w:color w:val="2E2E2E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цього розпорядження  покласти на керівни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парату  Недригайлівської  районної державної  адміністрації  Неменка О.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bCs/>
          <w:sz w:val="28"/>
          <w:szCs w:val="28"/>
        </w:rPr>
        <w:t>Голова   Недригайлівської                                                                                                   районної  державної  адміністрації                               М.П. Ти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widowControl/>
        <w:spacing w:lineRule="auto" w:line="360" w:before="48" w:after="0"/>
        <w:ind w:left="8222" w:right="-82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Недригайлівської  районної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02.07. 2015  № 215 -ОД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для проведення вибіркової інвентаризації матеріальних цін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504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ко                   Олександр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ь                           Людмила  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-бухгалтер відділ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інансово-господарського забезпечення апарату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юн                             Вікторія Ів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штоп                           Олена  Ів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контролю  апарату Недригайлівської 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                                 Іван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галь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О.І. Немен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ького забезпечення-головний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b/>
          <w:sz w:val="28"/>
          <w:szCs w:val="28"/>
        </w:rPr>
        <w:t>бухгалтер апарату Недригайлівської районн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Л.А. Костен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18:00Z</dcterms:created>
  <dc:creator>User</dc:creator>
  <dc:description/>
  <cp:keywords/>
  <dc:language>en-US</dc:language>
  <cp:lastModifiedBy>Администратор</cp:lastModifiedBy>
  <cp:lastPrinted>2015-07-03T10:32:00Z</cp:lastPrinted>
  <dcterms:modified xsi:type="dcterms:W3CDTF">2015-07-03T06:40:00Z</dcterms:modified>
  <cp:revision>7</cp:revision>
  <dc:subject/>
  <dc:title> </dc:title>
</cp:coreProperties>
</file>