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02.0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 xml:space="preserve">.2015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   смт Недригайлів                                    № 214 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4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лану заход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до соціальної підтримки учас-</w:t>
            </w:r>
          </w:p>
          <w:p>
            <w:pPr>
              <w:pStyle w:val="3"/>
              <w:rPr/>
            </w:pPr>
            <w:r>
              <w:rPr/>
              <w:t>ників антитерористичної операції та членів їх сімей</w:t>
            </w:r>
          </w:p>
          <w:p>
            <w:pPr>
              <w:pStyle w:val="Normal"/>
              <w:ind w:right="252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частини першої статті 6, статей 13, 39 Закону України «Про місцеві державні адміністрації», </w:t>
      </w:r>
      <w:r>
        <w:rPr>
          <w:sz w:val="28"/>
          <w:szCs w:val="28"/>
          <w:lang w:val="uk-UA"/>
        </w:rPr>
        <w:t>Указу Президента України від 18 березня 201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0/2015 «Про додаткові заходи щодо соціального захисту учасників</w:t>
      </w:r>
      <w:r>
        <w:rPr>
          <w:bCs/>
          <w:sz w:val="28"/>
          <w:szCs w:val="28"/>
          <w:lang w:val="uk-UA"/>
        </w:rPr>
        <w:t xml:space="preserve"> антитерористичної операції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Кабінету Міністрів України </w:t>
      </w:r>
      <w:r>
        <w:rPr>
          <w:rStyle w:val="Rvts9"/>
          <w:sz w:val="28"/>
          <w:szCs w:val="28"/>
          <w:lang w:val="uk-UA"/>
        </w:rPr>
        <w:t>від 31 березня 2015 р. № 359-р «</w:t>
      </w:r>
      <w:r>
        <w:rPr>
          <w:rStyle w:val="Rvts23"/>
          <w:sz w:val="28"/>
          <w:szCs w:val="28"/>
          <w:lang w:val="uk-UA"/>
        </w:rPr>
        <w:t xml:space="preserve">Про затвердження плану заходів щодо медичної, психологічної, професійної реабілітації та соціальної адаптації учасників антитерористичної операції» на виконання </w:t>
      </w:r>
      <w:r>
        <w:rPr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  <w:lang w:val="uk-UA" w:eastAsia="uk-UA"/>
        </w:rPr>
        <w:t>Сумської обласної державної адміністрації від 23.06.2015 №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328-ОД «</w:t>
      </w:r>
      <w:r>
        <w:rPr>
          <w:sz w:val="28"/>
          <w:szCs w:val="28"/>
          <w:lang w:val="uk-UA"/>
        </w:rPr>
        <w:t>Про затвердження Плану заходів щодо соціальної підтримки учасників антитерористичної операції та членів їх сімей», з метою забезпечення вирішення нагальних питань соціального захисту учасників антитерористичної операції та їх сім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rStyle w:val="Rvts0"/>
          <w:sz w:val="28"/>
          <w:szCs w:val="28"/>
          <w:lang w:val="uk-UA"/>
        </w:rPr>
        <w:t>Затвердити План заходів щодо соціальної підтримки учасників антитерористичної операції та членів їх сімей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руктурним підрозділам Недригайлівської районної</w:t>
      </w:r>
      <w:r>
        <w:rPr>
          <w:sz w:val="28"/>
          <w:szCs w:val="28"/>
          <w:lang w:val="uk-UA" w:eastAsia="uk-UA"/>
        </w:rPr>
        <w:t xml:space="preserve"> державної адміністрації,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територіальним підрозділам центральних органів виконавчої влади в районі, </w:t>
      </w:r>
      <w:r>
        <w:rPr>
          <w:rStyle w:val="Rvts0"/>
          <w:sz w:val="28"/>
          <w:szCs w:val="28"/>
          <w:lang w:val="uk-UA"/>
        </w:rPr>
        <w:t xml:space="preserve">рекомендувати виконавчим комітетам селищних, сільських рад забезпечити виконання Плану заходів, затвердженого цим розпорядженням. </w:t>
      </w:r>
    </w:p>
    <w:p>
      <w:pPr>
        <w:pStyle w:val="Normal"/>
        <w:ind w:firstLine="708"/>
        <w:jc w:val="both"/>
        <w:rPr/>
      </w:pPr>
      <w:r>
        <w:rPr>
          <w:rStyle w:val="Rvts0"/>
          <w:sz w:val="28"/>
          <w:szCs w:val="28"/>
          <w:lang w:val="uk-UA"/>
        </w:rPr>
        <w:t>3.</w:t>
      </w:r>
      <w:r>
        <w:rPr>
          <w:rStyle w:val="Rvts0"/>
          <w:sz w:val="28"/>
          <w:szCs w:val="28"/>
        </w:rPr>
        <w:t> </w:t>
      </w:r>
      <w:r>
        <w:rPr>
          <w:rStyle w:val="Rvts0"/>
          <w:sz w:val="28"/>
          <w:szCs w:val="28"/>
          <w:lang w:val="uk-UA"/>
        </w:rPr>
        <w:t>Виконавцям цього розпорядження надавати управлінню праці та  соціального захисту населення Недригайлівської районної</w:t>
      </w:r>
      <w:r>
        <w:rPr>
          <w:sz w:val="28"/>
          <w:szCs w:val="28"/>
          <w:lang w:val="uk-UA" w:eastAsia="uk-UA"/>
        </w:rPr>
        <w:t xml:space="preserve"> державної адміністрації</w:t>
      </w:r>
      <w:r>
        <w:rPr>
          <w:rStyle w:val="Rvts0"/>
          <w:sz w:val="28"/>
          <w:szCs w:val="28"/>
          <w:lang w:val="uk-UA"/>
        </w:rPr>
        <w:t xml:space="preserve"> щомісяця до 01</w:t>
      </w:r>
      <w:r>
        <w:rPr>
          <w:rStyle w:val="Rvts0"/>
          <w:sz w:val="28"/>
          <w:szCs w:val="28"/>
        </w:rPr>
        <w:t> </w:t>
      </w:r>
      <w:r>
        <w:rPr>
          <w:rStyle w:val="Rvts0"/>
          <w:sz w:val="28"/>
          <w:szCs w:val="28"/>
          <w:lang w:val="uk-UA"/>
        </w:rPr>
        <w:t>числа інформацію про стан виконання зазначеного Плану заходів для її узагальнення.</w:t>
      </w:r>
    </w:p>
    <w:p>
      <w:pPr>
        <w:pStyle w:val="Style16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правлінню праці та соціального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загальнену інформацію нада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і Недригайлівської районної державної адміністрації т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соціального захисту насел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Сумської обласної державної адміністрації  до 03 числа щоміся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 Контроль за виконанням цього розпорядження покласти на  заступника голови Недригайлівської районної державної адміністрації Марюху В.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</w:t>
      </w:r>
      <w:r>
        <w:rPr>
          <w:b/>
          <w:sz w:val="28"/>
          <w:szCs w:val="28"/>
          <w:lang w:val="uk-UA"/>
        </w:rPr>
        <w:t xml:space="preserve">кої районної 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М.П.Тимченко</w:t>
      </w:r>
    </w:p>
    <w:p>
      <w:pPr>
        <w:pStyle w:val="Heading1"/>
        <w:ind w:left="10620" w:hanging="0"/>
        <w:rPr/>
      </w:pPr>
      <w:r>
        <w:rPr/>
        <w:t xml:space="preserve">Додаток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10620" w:hanging="0"/>
        <w:rPr/>
      </w:pPr>
      <w:r>
        <w:rPr>
          <w:sz w:val="28"/>
          <w:szCs w:val="28"/>
          <w:lang w:val="uk-UA"/>
        </w:rPr>
        <w:t>Недригайл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02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.2015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 xml:space="preserve">214 </w:t>
      </w:r>
      <w:r>
        <w:rPr>
          <w:bCs/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ПЛАН ЗАХОДІВ </w:t>
      </w:r>
    </w:p>
    <w:p>
      <w:pPr>
        <w:pStyle w:val="Normal"/>
        <w:ind w:firstLine="708"/>
        <w:jc w:val="center"/>
        <w:rPr>
          <w:rStyle w:val="Rvts0"/>
        </w:rPr>
      </w:pPr>
      <w:r>
        <w:rPr>
          <w:rStyle w:val="Rvts0"/>
          <w:b/>
          <w:sz w:val="28"/>
          <w:szCs w:val="28"/>
        </w:rPr>
        <w:t>щодо соціальної підтримки учасників антитерористичної операції та членів їх сімей</w:t>
      </w:r>
    </w:p>
    <w:p>
      <w:pPr>
        <w:pStyle w:val="Normal"/>
        <w:rPr>
          <w:rStyle w:val="Rvts0"/>
          <w:rFonts w:ascii="Antiqua;Arial Narrow" w:hAnsi="Antiqua;Arial Narrow" w:cs="Antiqua;Arial Narrow"/>
          <w:sz w:val="26"/>
          <w:szCs w:val="2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717"/>
        <w:gridCol w:w="2487"/>
        <w:gridCol w:w="481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новлення здоров’я учасників антитерористичної операції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організації надання санаторно-курортних послуг учасникам бойових дій та інвалідам війни з числа учасників антитерористичної операції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ійснення заходів щодо першочергового забезпечення технічними засобами реабілітац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ників антитерористичної операц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праці та  соціального захисту населення Недригайлівської районної державної адміністрації </w:t>
            </w:r>
          </w:p>
        </w:tc>
      </w:tr>
      <w:tr>
        <w:trPr/>
        <w:tc>
          <w:tcPr>
            <w:tcW w:w="1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240" w:after="120"/>
              <w:ind w:left="-851" w:firstLine="78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безпечення соціальної підтримки та адаптації учасників </w:t>
              <w:br/>
              <w:t xml:space="preserve">антитерористичної операції, членів сімей загиблих (померлих) </w:t>
              <w:br/>
              <w:t>учасників антитерористичної операції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питання щодо необхідності у соціальній підтримці сімей учасників антитерористичної операції та забезпечення організації надання їм допомоги в межах компетенц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ий районний центр соціальних служб для сім’ї, дітей та молоді, Недригайлівський районний центр зайнятості, управління праці та  соціального захисту населення, відділ освіти Недригайлівської районної  державної адміністрації, управ-ління Пенсійного фонду України в Недригайлівському районі, виконавчі комітети сільських та селищних ра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упроводження вирішення соціальних питань учасників антитерористичної операції та їх сімей та соціального і психологічного супроводу осіб з інвалідністю, сімей, що перебувають у складних життєвих обставинах, за місцем проживанн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ий районний центр соціальних служб для сім’ї, дітей та молоді, виконавчі комітети сільських та селищних рад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12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програми забезпечення житлом учасників антитерористичної операції та членів їх сімей відповідно до законодав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е управління , відділ містобудування, архітектури, житлово-комунального господарства, розвитку інфраструктури та надзвичайних ситуацій Недригайлівської районної державної адмініст-рації, виконавчі комітети сільських та селищних ра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12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оздоровлення та відпочинку дітей, один з батьків яких загинув, постраждав або бере безпосередню участь у проведенні антитерористичної операц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у справах молоді та спорту Недригайлівської районної державної адміністрації, виконавчі комітети сільських та селищних ра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12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алученню учасників антитерористичної операції до проведення у навчальних закладах заходів з військово-патріотичного виховання, організації зустрічей з трудовими колективами підприємств, установ та організаці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Недригайлівської районної державної адміністрації,  виконавчі комітети сільських та  селищних ра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ияння та </w:t>
            </w:r>
            <w:r>
              <w:rPr>
                <w:rFonts w:cs="Times New Roman" w:ascii="Times New Roman" w:hAnsi="Times New Roman"/>
                <w:sz w:val="28"/>
              </w:rPr>
              <w:t>взаємодія з релігійними організаціями з мет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ідтримки морально-психологічного ста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ів антитерористичної операції та членів їх сім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ктор з питань внутрішньої політики, зв’язків з громадськими організаціями та засобами масової інформації апарату Недригайлівської 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ої адміністрації,  виконавчі комітети сільських та селищних рад</w:t>
            </w:r>
          </w:p>
        </w:tc>
      </w:tr>
      <w:tr>
        <w:trPr/>
        <w:tc>
          <w:tcPr>
            <w:tcW w:w="1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3" w:before="60" w:after="0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есійна реабілітація та працевлаштування </w:t>
              <w:br/>
              <w:t>демобілізованих військовослужбовців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праця військових частин та військкомату і районного центру зайнятості щодо проведення подальшої роботи з демобілізованими військовослужбовцями, які потребують сприяння у працевлаштуванн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Недригайлівський районний центр зайнятості, виконавчі комітети сільських та селищних рад</w:t>
            </w:r>
          </w:p>
        </w:tc>
      </w:tr>
      <w:tr>
        <w:trPr/>
        <w:tc>
          <w:tcPr>
            <w:tcW w:w="1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ворення організаційної системи управління та інформування </w:t>
              <w:br/>
              <w:t>громадян у сфері соціального захисту та психологічної реабілітації</w:t>
              <w:br/>
              <w:t>учасників антитерористичної організації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вищення авторитету та формування позитивного іміджу учасників антитерористичної операції, як захисників Вітчизни, в інформаційному полі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ктор з питань внутрішньої політики, зв’язків з громадськими організаціями та засобами масової інформації апарату Недригайлівської 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з урахуванням досвіду Житомирської області надання учасникам антитерористичної операції та членам їх сімей відповідних послуг за принципом «єдиного вікна», а також соціальних послуг з виїздом у місця проживання військовослужбовців – учасників анти-терористичної операц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е півріччя 2015 року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, Недригайлівський районний центр зайнятості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Пенсійного фонду України в Недригайлівському район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, Недригайлівський район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 соціальних служб для сім’ї, дітей та молоді, Недригайлівський районний територіальний центр соціального обслуговування ( надання соціальних послуг), виконкоми сільських та селищних рад</w:t>
            </w:r>
          </w:p>
        </w:tc>
      </w:tr>
      <w:tr>
        <w:trPr/>
        <w:tc>
          <w:tcPr>
            <w:tcW w:w="1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лучення міжнародної допомоги щодо створення системи </w:t>
              <w:br/>
              <w:t>реабілітації та адаптації учасників антитерористичної операції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оботи з пошуку додаткових джерел для зміцнення матеріально-технічної бази центрів, закладів та установ, що надають учасникам антитерористичної операції послуги з реабілітації, зокрема, із залученням міжнародної допомог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 соціального захисту населення Недригайлівської районної  державної адміністрації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півпраці з міжнародними організаціями стосовно реалізації наявних та запровадження нових проектів технічної та фінансової допомоги, спрямованих на реабілітацію та реінтеграцію учасників антитерористичної операції, запровадження успішних моделей реабілітації та реінтеграції демобілізованих військовослужбовці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 соціального захисту населенн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едригайлівської район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езпечення інших гарантій учасників антитерористичної операції та членів їх сім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земельними ділянками учасників антитерористичної операції та членів їх сім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Держземагенства у Недригайлівському районі, виконавчі комітети сільських та селищних ра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ілення земельних ділянок для «Алей Слави» загиблих учасників антитерористичної операц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обхідністю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сільських та селищних ра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 праці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 Недригайлів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</w:t>
        <w:tab/>
        <w:tab/>
        <w:tab/>
        <w:tab/>
        <w:t xml:space="preserve">          Г.М.Нау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902" w:right="90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1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3">
    <w:name w:val="Основной текст 3"/>
    <w:basedOn w:val="Normal"/>
    <w:qFormat/>
    <w:pPr/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0:00Z</dcterms:created>
  <dc:creator>UserXP</dc:creator>
  <dc:description/>
  <cp:keywords/>
  <dc:language>en-US</dc:language>
  <cp:lastModifiedBy>Администратор</cp:lastModifiedBy>
  <cp:lastPrinted>2015-07-01T16:16:00Z</cp:lastPrinted>
  <dcterms:modified xsi:type="dcterms:W3CDTF">2015-07-03T05:32:00Z</dcterms:modified>
  <cp:revision>41</cp:revision>
  <dc:subject/>
  <dc:title> </dc:title>
</cp:coreProperties>
</file>