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01.07.2015                               смт Недригайлів                             № 212-ОД</w:t>
      </w: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6.2015 № 61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і ділянки загальною площею  4,3143 гектара, у тому числі ріллі 3,9137 гектара, сіножатей 0,4006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Т.О. Сір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6-30T15:35:00Z</cp:lastPrinted>
  <dcterms:modified xsi:type="dcterms:W3CDTF">2015-07-03T06:52:00Z</dcterms:modified>
  <cp:revision>21</cp:revision>
  <dc:subject/>
  <dc:title> </dc:title>
</cp:coreProperties>
</file>