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7.2015                               смт Недригайлів                             № 21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3.06.2015 № 615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розпорядження голови Недригайлівської районної державної адміністрації від 24.04.1996 № 185, яка була в користуванні колективного сільськогосподарського підприємства «Недригайлівськ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Т.О. Сі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3T06:51:00Z</dcterms:modified>
  <cp:revision>37</cp:revision>
  <dc:subject/>
  <dc:title>   _________________ 2013                  смт</dc:title>
</cp:coreProperties>
</file>