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6.2015                             смт Недригайлів                                  № 6-АГ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ймання-передач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о апаратних комплекс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и відеоспостере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5, 28, 39 Закону України «Про місцеві державні адміністрації», з метою належного здійснення приймання-передачі програмно апаратних комплексів системи відеоспостереження зі сфери управління сільських селищних рад до сфери управління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з питань  приймання-передачі програмно апаратних комплексів системи відеоспостереження (далі - комісія) та затвердити її склад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до 25.06.2015 здійснити приймання-передачу програмно-апаратних комплексів системи відеоспостереженн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и здійсненні приймання-передачі програмно-апаратних комплексів системи відеоспостереження залучати голів сільських, селищних рад та матеріально-відповідальних осіб за зберігання програмно-апаратних комплексів системи відеоспостереже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дати на затвердження голові Недригайлівської районної державної адміністрації відповідні акти приймання-передач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 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  <w:tab/>
        <w:t xml:space="preserve">                                                 М.П. Тимченк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9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6.2015  № 6-АГ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 приймання передачі програмно апаратних комплексів системи відео спостере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Недригайлівської   районної державної  адміністрації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Недригайлівської районної державної 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брод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п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46" w:hanging="4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уючий обов’язки завідувача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Андр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-головний бухгалтер апарату Недригайлівської районної державної адміністрац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щ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господарством відділу фінансово-господарського забезпечення апарату Недригайлівської районної державної адміністрації </w:t>
            </w:r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О.І.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юридичного відділу апара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В.І.В’ю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eastAsia="Arial Unicode MS" w:cs="Times New Roman"/>
      <w:sz w:val="26"/>
      <w:szCs w:val="26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7:00Z</dcterms:created>
  <dc:creator>Администратор</dc:creator>
  <dc:description/>
  <cp:keywords/>
  <dc:language>en-US</dc:language>
  <cp:lastModifiedBy>Администратор</cp:lastModifiedBy>
  <cp:lastPrinted>2015-06-15T16:04:00Z</cp:lastPrinted>
  <dcterms:modified xsi:type="dcterms:W3CDTF">2015-06-15T14:14:00Z</dcterms:modified>
  <cp:revision>8</cp:revision>
  <dc:subject/>
  <dc:title/>
</cp:coreProperties>
</file>