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6.2015                                               смт  Недригайлів                                        № 47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державної служб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річну сумлінну працю, високий професіоналізм, зразкове виконання посадових обов’язків та з нагоди  Дня державної служб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ЛОМІЄЦЬ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вітлану Миколаївну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ідділ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АВЧЕНКО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Тетяну Володимирівну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відділу з обслуговування та розгляду звернень громадян управління Пенсійного фонду України в Недригайлівському районі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СЛИШ </w:t>
            </w:r>
          </w:p>
          <w:p>
            <w:pPr>
              <w:pStyle w:val="3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Валентину Володимирівну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вач сектору з опрацювання заяв та прийняття рішень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РИЖКОВ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Лідію Савелівн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ого спеціаліста фінансово-економічного відділу управління агропромислового розвитку Недригайлівської район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БОРДУН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Світлану Олексіївну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бюджетного відділу фінансового управління 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ІГІТОВА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олу Іванович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сектору державного          земельного кадастру відділу Держземагенства у Недригайлівському районі Сумської області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rFonts w:ascii="Times New Roman" w:hAnsi="Times New Roman" w:cs="Times New Roman"/>
                <w:color w:val="FF0000"/>
                <w:sz w:val="12"/>
                <w:szCs w:val="28"/>
              </w:rPr>
            </w:pPr>
            <w:r>
              <w:rPr>
                <w:rFonts w:cs="Times New Roman"/>
                <w:color w:val="FF0000"/>
                <w:sz w:val="12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/>
        <w:t>сумлінну працю, високий професіоналізм, зразкове виконання посадових обов’язків та з нагоди  Дня державної служб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2" w:type="dxa"/>
            <w:tcBorders/>
          </w:tcPr>
          <w:p>
            <w:pPr>
              <w:pStyle w:val="3"/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КОСТЕНКО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Людмилу Андрії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відділу фінансово-господарського забезпечення – головного бухгалтера апарату 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ДАНИЛЬЧЕНКО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Людмилу Григор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відділу економічного розвитку і торгівлі 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376"/>
      </w:tblGrid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tcBorders/>
          </w:tcPr>
          <w:p>
            <w:pPr>
              <w:pStyle w:val="3"/>
              <w:ind w:left="-108" w:hanging="0"/>
              <w:rPr/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відділу економічного розвитку і торгівлі Недригайлівської районної державної адміністрації від 16.06.2015 № 32, профспілкового комітету Недригайлівської районної державної адміністрації від 15.06.2015 № 1, фінансового управління Недригайлівської районної державної адміністрації від 16.06.2015 № 05-11/750, управління агропромислового розвитку Недригайлівської районної державної адміністрації від 15.06.2015 № 154/01-14, відділу Держземагенства у Недригайлівському районі Сумської області від 18.06.2015 № 164, управління праці та соціального захисту населення Недригайлівської районної державної адміністрації від 12.06.2015  № 02-13/297, управління Пенсійного фонду України в Недригайлівському районі від 15.06.2015         № 2161/07-15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М.П. Тимченко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Администратор</cp:lastModifiedBy>
  <cp:lastPrinted>2015-06-22T17:27:00Z</cp:lastPrinted>
  <dcterms:modified xsi:type="dcterms:W3CDTF">2015-06-26T06:27:00Z</dcterms:modified>
  <cp:revision>132</cp:revision>
  <dc:subject/>
  <dc:title> </dc:title>
</cp:coreProperties>
</file>