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.06.2015                                                 смт  Недригайлів                                   № 45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К/З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з нагод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ня медичного працівника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 xml:space="preserve">            </w:t>
      </w:r>
      <w:r>
        <w:rPr>
          <w:rFonts w:cs="Times New Roman" w:ascii="Times New Roman" w:hAnsi="Times New Roman"/>
          <w:bCs/>
          <w:sz w:val="14"/>
          <w:szCs w:val="14"/>
        </w:rPr>
        <w:t>Почесною грамотою голови Недригайлівської районної державної адміністрації за багаторічну сумлінну працю, високий професіоналізм та з нагоди  Дня медичного працівник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6946"/>
      </w:tblGrid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Е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у Володимирі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каря - терапевта терапевтичного відділення Недригайлівської центральної районної лікарні 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РЕВИЧ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ину Іванівну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стру медичну педіатричного відділення Недригайлівської центральної районної лікарні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ЕН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толія 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амбулаторії загальної практики сімейної медицини комунального закладу “Недригайлівський районний центр первинної медико-санітарної допомоги”с.Хоружі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t>с.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Е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ю Петрі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амбулаторії загальної практики сімейної медицини комунального закладу “Недригайлівський районний центр первинної медико-санітарної допомоги”смт.Недригайлів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:</w:t>
            </w:r>
          </w:p>
          <w:p>
            <w:pPr>
              <w:pStyle w:val="3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-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Недригайлівської центральної районної лікарн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від 09.06.2015 № 1097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унального закладу “Недригайлівський районний центр первинної медико-санітарної допомоги”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ід 09.06.2015 №01-10/50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М.П.Тимченко</w:t>
        <w:tab/>
        <w:t xml:space="preserve">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62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Администратор</cp:lastModifiedBy>
  <cp:lastPrinted>2015-06-16T17:22:00Z</cp:lastPrinted>
  <dcterms:modified xsi:type="dcterms:W3CDTF">2015-06-19T08:29:00Z</dcterms:modified>
  <cp:revision>200</cp:revision>
  <dc:subject/>
  <dc:title> </dc:title>
</cp:coreProperties>
</file>