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>07.04.2015                               смт Недригайлів</w:t>
        <w:tab/>
        <w:t xml:space="preserve">      № 3 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чергування 11-13</w:t>
      </w:r>
      <w:r>
        <w:rPr>
          <w:bCs w:val="false"/>
        </w:rPr>
        <w:t xml:space="preserve"> </w:t>
      </w:r>
    </w:p>
    <w:p>
      <w:pPr>
        <w:pStyle w:val="Heading3"/>
        <w:rPr/>
      </w:pPr>
      <w:r>
        <w:rPr>
          <w:bCs w:val="false"/>
        </w:rPr>
        <w:t>квітня 2015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першої статті 6 Закону України «Про місцеві державні адміністрації»,  статей  72, 73, 107 Кодексу законів про працю України, розпорядження    Кабінету   Міністрів    України від 12.11.2014    № 1084-р «Про перенесення робочих днів у 2015 році»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  <w:bCs w:val="false"/>
        </w:rPr>
        <w:t>11-13 квітня 2015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сільських та селищних радах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ватимуть  чергування у вихідні та святкові дні, за їх згодою,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М.П.Тимченко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07.04.2015 № 3 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чергування керівництва Недригайлівської  районної державної  адміністрації на 11-13 квітня</w:t>
      </w:r>
      <w:r>
        <w:rPr>
          <w:b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015 року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1 квітня 2015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 квіт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3 квітня 2015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П.П.Колоусов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07.04.2015 № 3 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</w:t>
      </w:r>
      <w:r>
        <w:rPr>
          <w:b/>
          <w:bCs/>
          <w:sz w:val="28"/>
          <w:szCs w:val="28"/>
          <w:lang w:val="uk-UA"/>
        </w:rPr>
        <w:t xml:space="preserve">11-13 квітня </w:t>
      </w:r>
      <w:r>
        <w:rPr>
          <w:b/>
          <w:bCs/>
          <w:sz w:val="28"/>
          <w:lang w:val="uk-UA"/>
        </w:rPr>
        <w:t xml:space="preserve">2015 року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3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1 квіт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:00-13: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6203" w:type="dxa"/>
            <w:tcBorders/>
          </w:tcPr>
          <w:p>
            <w:pPr>
              <w:pStyle w:val="Style13"/>
              <w:tabs>
                <w:tab w:val="clear" w:pos="708"/>
                <w:tab w:val="left" w:pos="-20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ідний спеціаліст відділу 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Іванович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Недригайлівського районного центру соціальних служб для сім”ї дітей та молоді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 квітня 2015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і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спеціаліст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іброд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ровідний спеціаліст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3 квітня 2015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алій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Михайл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архівного відділу</w:t>
            </w:r>
            <w:r>
              <w:rPr>
                <w:sz w:val="28"/>
                <w:szCs w:val="28"/>
                <w:lang w:val="uk-UA"/>
              </w:rPr>
              <w:t xml:space="preserve"> 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відувач сектору молоді і спорту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/>
      </w:pPr>
      <w:r>
        <w:rPr>
          <w:b/>
          <w:bCs/>
        </w:rPr>
        <w:t xml:space="preserve">районної державної адміністрації                                            П.П.Колоусов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8:00Z</dcterms:created>
  <dc:creator>Admin</dc:creator>
  <dc:description/>
  <cp:keywords/>
  <dc:language>en-US</dc:language>
  <cp:lastModifiedBy>Администратор</cp:lastModifiedBy>
  <cp:lastPrinted>2015-04-07T15:03:00Z</cp:lastPrinted>
  <dcterms:modified xsi:type="dcterms:W3CDTF">2015-04-10T05:45:00Z</dcterms:modified>
  <cp:revision>10</cp:revision>
  <dc:subject/>
  <dc:title/>
</cp:coreProperties>
</file>