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3.06.2015                                     смт Недригайлів                             №  202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державну надзвичайну </w:t>
      </w:r>
    </w:p>
    <w:p>
      <w:pPr>
        <w:pStyle w:val="Normal"/>
        <w:jc w:val="both"/>
        <w:rPr/>
      </w:pPr>
      <w:r>
        <w:rPr>
          <w:b/>
          <w:lang w:val="uk-UA"/>
        </w:rPr>
        <w:t>протиепізоотичну комісію пр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едригайлівській районн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ій адміністрац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Відповідно до статей 2, 6, 16, 39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оку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, у зв’язку з кадровими змінами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 Унести зміни до  складу  державної надзвичайної протиепізоотичної комісії при Недригайлівській районній державній адміністрації, утвореної розпорядженням голови  Недригайлівської районної державної адміністрації  від 22.01.2008 № 29 «Про державну надзвичайну  протиепізоотичну комісію при районній державній  адміністрації», затвердити її новий склад (додається)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. Визнати таким, що втратив чинність склад   державної надзвичайної протиепізоотичної комісії при Недригайлівській районній державній адміністрації, затверджений розпорядженням голови Недригайлівської районної державної адміністрації від  28.05.2014  № 143-ОД «Про внесення змін про державну надзвичайну протиепізоотичну комісію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ержавної  адміністрації                                      </w:t>
        <w:tab/>
        <w:t xml:space="preserve">               М.П.Тимченко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ind w:firstLine="595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ТВЕРДЖЕНО</w:t>
      </w:r>
    </w:p>
    <w:p>
      <w:pPr>
        <w:pStyle w:val="Normal"/>
        <w:ind w:firstLine="5954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ind w:firstLine="595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зпорядження голови</w:t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ind w:firstLine="595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едригайлівської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районної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firstLine="5954"/>
        <w:rPr/>
      </w:pPr>
      <w:r>
        <w:rPr>
          <w:lang w:val="uk-UA"/>
        </w:rPr>
        <w:t xml:space="preserve"> </w:t>
      </w:r>
      <w:r>
        <w:rPr>
          <w:lang w:val="uk-UA"/>
        </w:rPr>
        <w:t>23.06.2015   № 202- ОД</w:t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ої надзвичайної протиепізоотичної комісії </w:t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spacing w:before="0" w:after="240"/>
        <w:jc w:val="center"/>
        <w:rPr/>
      </w:pPr>
      <w:r>
        <w:rPr/>
        <w:t>при Недригайлівській районній державній адміністрації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10"/>
        <w:gridCol w:w="5919"/>
      </w:tblGrid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іренко      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мара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Недригайлівської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ind w:right="-3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right="-36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валенко                               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олодимир Миколайович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745" w:leader="none"/>
              </w:tabs>
              <w:spacing w:before="0" w:after="24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ветеринарної медицини в Недригайлівському районі, заступник  голови коміс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чколас                          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икола Іванович             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Недригайлівської районної  державної лікарні ветеринарної медицини,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огомол                         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икола Олександрович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/>
            </w:pPr>
            <w:r>
              <w:rPr>
                <w:lang w:val="uk-UA"/>
              </w:rPr>
              <w:t>завідувач  Недригайлівського відділення державної установи «Сумський обласний лабораторний центр Держсанепідслужби»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бський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 Олександрович              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лова районного товариства мисливців та рибалок (за згодою)</w:t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орошенко  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Юрій Михайлович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начальника районного відділу, начальник кримінальної міліції Недригайлівського районного відділу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МВС України в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їка              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адим Григорович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before="0" w:after="24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16-ї державної   пожежно- рятувальної частини  управління Державної Служби України з надзвичайних ситуацій в Сумській області  (за згодою)</w:t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>Кіптенко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лександр Борисович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сничий «Недригайлівського лісництва »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го підприємства «Роменське  лісове господарство» (за згодою)</w:t>
            </w:r>
          </w:p>
        </w:tc>
      </w:tr>
      <w:tr>
        <w:trPr>
          <w:trHeight w:val="566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ліброда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Андрій Степанович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/>
            </w:pPr>
            <w:r>
              <w:rPr>
                <w:lang w:val="uk-UA"/>
              </w:rPr>
              <w:t>провідний спеціаліст 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номаренко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гор Васильович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лікар Недригайлівської центральної районної лікарні</w:t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аранченко   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ригорій Вікторович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агропромислового розвитку Недригайлівської районної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before="0" w:after="24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окаренко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олодимир Миколайович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комунального підприємства «Недригайлівводосервіс»  (за згодою)</w:t>
            </w:r>
          </w:p>
        </w:tc>
      </w:tr>
      <w:tr>
        <w:trPr>
          <w:trHeight w:val="872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окаренко       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авло Іванович    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61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Недригайлівської районної державної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before="0" w:after="24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</w:tr>
    </w:tbl>
    <w:p>
      <w:pPr>
        <w:pStyle w:val="Normal"/>
        <w:tabs>
          <w:tab w:val="clear" w:pos="708"/>
          <w:tab w:val="left" w:pos="5745" w:leader="none"/>
          <w:tab w:val="left" w:pos="6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45" w:leader="none"/>
          <w:tab w:val="left" w:pos="6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                                          О.І.Не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 управлі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теринарної медици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Недригайлівському районі                                                  В.М.Ковал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8"/>
      <w:szCs w:val="24"/>
      <w:lang w:val="uk-UA"/>
    </w:rPr>
  </w:style>
  <w:style w:type="character" w:styleId="Style14">
    <w:name w:val="Название Знак"/>
    <w:basedOn w:val="Style12"/>
    <w:qFormat/>
    <w:rPr>
      <w:sz w:val="28"/>
      <w:szCs w:val="28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lang w:val="uk-UA"/>
    </w:rPr>
  </w:style>
  <w:style w:type="paragraph" w:styleId="TextBody">
    <w:name w:val="Body Text"/>
    <w:basedOn w:val="Normal"/>
    <w:pPr>
      <w:jc w:val="both"/>
    </w:pPr>
    <w:rPr>
      <w:color w:val="000000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Arial Narrow" w:hAnsi="Antiqua;Arial Narrow" w:cs="Antiqua;Arial Narrow"/>
      <w:color w:val="000000"/>
      <w:sz w:val="26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43:00Z</dcterms:created>
  <dc:creator>1</dc:creator>
  <dc:description/>
  <cp:keywords/>
  <dc:language>en-US</dc:language>
  <cp:lastModifiedBy>Администратор</cp:lastModifiedBy>
  <cp:lastPrinted>2015-06-22T17:41:00Z</cp:lastPrinted>
  <dcterms:modified xsi:type="dcterms:W3CDTF">2015-06-25T14:00:00Z</dcterms:modified>
  <cp:revision>3</cp:revision>
  <dc:subject/>
  <dc:title> </dc:title>
</cp:coreProperties>
</file>