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17.06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9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Іваницької сільської ради від 11.06.2015 № 58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, сіножаті) на території Іваницької сільської ради загальною площею 1,46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46 гектара перевести до земель запасу (землі сільськогосподарського призначення – рілля, сіножаті) на території Іваниц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Іваниц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7.06.2015 № 194-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Іваниц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87"/>
        <w:gridCol w:w="2419"/>
        <w:gridCol w:w="130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угі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ножат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ножат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8:00Z</dcterms:created>
  <dc:creator>TEST</dc:creator>
  <dc:description/>
  <cp:keywords/>
  <dc:language>en-US</dc:language>
  <cp:lastModifiedBy>Администратор</cp:lastModifiedBy>
  <cp:lastPrinted>2015-04-30T15:38:00Z</cp:lastPrinted>
  <dcterms:modified xsi:type="dcterms:W3CDTF">2015-06-19T08:11:00Z</dcterms:modified>
  <cp:revision>5</cp:revision>
  <dc:subject/>
  <dc:title>   _________________ 2013                  смт</dc:title>
</cp:coreProperties>
</file>